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'était un loup si bête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l avait très faim, ce loup... et il partit chercher quelque chose à manger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 xml:space="preserve">Chemin faisant, il rencontra une chèvre. Le loup s'arrêta et lui dit :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 xml:space="preserve">Chèvre, chèvre, je vais te manger !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t la chèvre répondit 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is ne vois-tu donc pas, bon loup, que je suis maigre comme un clou ? Tu n'y songes pas ! Attends plutôt que je fasse un saut jusqu'à la maison, et je te ramènerai un de mes chevreaux !  Cela fera bien mieux ton affaire 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e loup consentit et la chèvre s'enfuit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attendit longtemps, longtemps... Puis, perdant patience, il reprit son chemin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t voilà qu’il rencontra un mouton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 loup en fut tout content, et il lui cria 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ù cours-tu donc, mouton ? Arrête-toi, je vais te manger 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t le mouton répondit 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Ne pourrais-tu pas choisir quelqu'un d'autre pour tes repas ? Ne sais-tu pas que je suis le meilleur danseur du monde ?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serait vraiment dommage que je périsse…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 xml:space="preserve">Tu sais réellement danser ? s'étonna le loup.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mment donc, seigneur loup. Je vais te le prouver à l'instant, répondit le mouton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Et il se mit à tournoyer et à décrire des cercles de plus en plus grands, si bien qu'à la fin il disparut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 loup fut très fâché de s’être laissé encore prendre et continua son chemin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Nbre de mots</w:t>
      </w:r>
      <w:r>
        <w:rPr>
          <w:sz w:val="24"/>
          <w:szCs w:val="24"/>
        </w:rPr>
        <w:t> : 21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om Prénom :</w:t>
        <w:tab/>
        <w:tab/>
        <w:tab/>
        <w:tab/>
        <w:tab/>
        <w:t>Date de passation 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ati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re d’erreurs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èr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èm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vertAlign w:val="superscript"/>
              </w:rPr>
              <w:t>èm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 w:val="false"/>
        <w:color w:val="808080"/>
      </w:rPr>
    </w:pPr>
    <w:r>
      <w:rPr>
        <w:b w:val="false"/>
        <w:bCs w:val="false"/>
        <w:color w:val="808080"/>
      </w:rPr>
      <w:t>Entraînements « Fluence »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0"/>
    </w:rPr>
  </w:style>
  <w:style w:type="character" w:styleId="WW8Num1z1">
    <w:name w:val="WW8Num1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z2">
    <w:name w:val="WW8Num1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z3">
    <w:name w:val="WW8Num1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basedOn w:val="Policepardfaut"/>
    <w:qFormat/>
    <w:rPr>
      <w:rFonts w:ascii="Arial" w:hAnsi="Arial" w:cs="Arial"/>
      <w:b/>
      <w:bCs/>
      <w:sz w:val="20"/>
      <w:szCs w:val="20"/>
    </w:rPr>
  </w:style>
  <w:style w:type="character" w:styleId="PieddepageCar">
    <w:name w:val="Pied de page Car"/>
    <w:basedOn w:val="Policepardfaut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1:25:00Z</dcterms:created>
  <dc:creator>Cogni</dc:creator>
  <dc:description/>
  <cp:keywords/>
  <dc:language>en-US</dc:language>
  <cp:lastModifiedBy>Administrateur</cp:lastModifiedBy>
  <dcterms:modified xsi:type="dcterms:W3CDTF">2010-03-13T11:25:00Z</dcterms:modified>
  <cp:revision>3</cp:revision>
  <dc:subject/>
  <dc:title>C'était un loup si bête </dc:title>
</cp:coreProperties>
</file>