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xpérience : « On lance simultanément deux dés, et on additionne les nombres obtenus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ompléter le tableau suivant à double entrée. Dans ce tableau , le nombre d’une case est obtenue en additionnant le </w:t>
      </w:r>
      <w:r>
        <w:rPr/>
        <w:t>nombre de ligne et de la colonne correspondante.</w:t>
      </w:r>
    </w:p>
    <w:tbl>
      <w:tblPr>
        <w:tblW w:w="605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720"/>
        <w:gridCol w:w="690"/>
        <w:gridCol w:w="570"/>
        <w:gridCol w:w="630"/>
        <w:gridCol w:w="748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635</wp:posOffset>
                      </wp:positionV>
                      <wp:extent cx="1280160" cy="36576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0pt" to="101.9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d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Quel calcul faut-il effectuer pour avoir une valeur proche de la probabilité d’obtenir une somme des deux dés égale à 7 trouvée lors l’activité de découverte de la notion de probabilité ?</w:t>
      </w:r>
    </w:p>
    <w:p>
      <w:pPr>
        <w:pStyle w:val="TextBody"/>
        <w:rPr/>
      </w:pPr>
      <w:r>
        <w:rPr/>
        <w:t>Même question pour la probabilité d’obtenir une somme des deux dés égale à 8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xpérience : « On lance simultanément deux dés, et on additionne les nombres obtenus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ompléter le tableau à double entrée suivant. Dans ce tableau , le nombre d’une case est obtenue en additionnant le </w:t>
      </w:r>
      <w:r>
        <w:rPr/>
        <w:t>nombre de ligne et de la colonne correspondante.</w:t>
      </w:r>
    </w:p>
    <w:tbl>
      <w:tblPr>
        <w:tblW w:w="605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720"/>
        <w:gridCol w:w="690"/>
        <w:gridCol w:w="570"/>
        <w:gridCol w:w="630"/>
        <w:gridCol w:w="748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635</wp:posOffset>
                      </wp:positionV>
                      <wp:extent cx="1280160" cy="36576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0pt" to="101.9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d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Quel calcul faut-il effectuer pour avoir une valeur proche de la probabilité d’obtenir une somme des deux dés égale à 7 trouvée lors l’activité de découverte de la notion de probabilité ?</w:t>
      </w:r>
    </w:p>
    <w:p>
      <w:pPr>
        <w:pStyle w:val="TextBody"/>
        <w:rPr/>
      </w:pPr>
      <w:r>
        <w:rPr/>
        <w:t>Même question pour la probabilité d’obtenir une somme des deux dés égale à 8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99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45:00Z</dcterms:created>
  <dc:creator>tof</dc:creator>
  <dc:description/>
  <dc:language>en-US</dc:language>
  <cp:lastModifiedBy>tof</cp:lastModifiedBy>
  <dcterms:modified xsi:type="dcterms:W3CDTF">2010-02-10T16:04:00Z</dcterms:modified>
  <cp:revision>2</cp:revision>
  <dc:subject/>
  <dc:title>Expérience : « On lance simultanément deux dés, et on additionne les nombres obtenus »</dc:title>
</cp:coreProperties>
</file>