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</w:tblGrid>
      <w:tr>
        <w:trPr>
          <w:trHeight w:val="284" w:hRule="atLeast"/>
        </w:trPr>
        <w:tc>
          <w:tcPr>
            <w:tcW w:w="3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 Tableur et probabilit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I Le tableur pour « imiter » le hasard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Vous savez que le tableur possède plusieurs « fonctions » (que l’on entre dans les cellules précédées de =) bien utile en mathématiques comme par exemple : «  moyenne », « somme »…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ci de nouvelle fonction permettant de simuler le hasard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 ALEA() » est une fonction qui produit , au hasard, un nombre supérieur ou égal à 0 et strictement inférieur à 1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 ENT() » est une fonction qui supprime  toute la partie décimal du nombre  se trouvant dans la cellule désignée dans la parenthès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insi, la fonction « ENT(ALEA()*6)+1 » produit un nombre entier compris entre 1 et 6, au hasard.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La fonction « NB() » sert à compter le nombre de valeur dans les cellules désignés entre parenthès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sz w:val="20"/>
          <w:szCs w:val="20"/>
        </w:rPr>
        <w:t>Enfin, la fonction « NB.SI(A2:H2;6) » à compter le nombre 6 dans les cellules désignés entre parenthèses.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II Simulation d’un lancer de dé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rFonts w:cs="Arial"/>
          <w:b/>
          <w:bCs/>
          <w:i w:val="false"/>
          <w:sz w:val="20"/>
          <w:szCs w:val="20"/>
          <w:u w:val="single"/>
        </w:rPr>
      </w:r>
    </w:p>
    <w:p>
      <w:pPr>
        <w:pStyle w:val="Heading1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Cliquer sur « H» (en bas à droite de l’écran)  puis « explorateur » puis « Devoirs » puis « technologie »</w:t>
      </w:r>
    </w:p>
    <w:p>
      <w:pPr>
        <w:pStyle w:val="Normal"/>
        <w:rPr/>
      </w:pPr>
      <w:r>
        <w:rPr>
          <w:b/>
          <w:bCs/>
          <w:iCs/>
          <w:u w:val="single"/>
        </w:rPr>
        <w:t>Ouvrir le fichier « lancer de dé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artie A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 entré dans les cellules A2 jusqu'à H2 une formule produisant, au hasard, un nombre entier compris entre 1 et 6, comme le ferait  huit  lancers de dé successifs. Cliquer sur ces cellules pour le vérifier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sz w:val="20"/>
          <w:szCs w:val="20"/>
        </w:rPr>
        <w:t>Observer les formules entrées dans les cellules F4, F5 et F6.</w:t>
      </w:r>
    </w:p>
    <w:p>
      <w:pPr>
        <w:pStyle w:val="Paragraphedelist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formule doit-on entrer dans la cellule L5 ?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formule doit-on entrer dans la cellule L6 ?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r ces deux formules dans les cellules L5 et L6 du tableur, et vérifier les résultats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sz w:val="20"/>
          <w:szCs w:val="20"/>
        </w:rPr>
        <w:t>En appuyant sur la touche F9 du clavier, la fonction « ALEA »  calcule de nouveaux nombres.  On a ainsi de nouveau lancer de dé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Faire varier les tirages 10 fois (touche F9) et compléter : </w:t>
        <w:tab/>
      </w:r>
      <w:r>
        <w:rPr>
          <w:rFonts w:eastAsia="Arial Unicode MS" w:cs="Arial" w:ascii="Arial" w:hAnsi="Arial"/>
          <w:bCs/>
          <w:sz w:val="20"/>
          <w:szCs w:val="20"/>
        </w:rPr>
        <w:t>Fréquence d’apparition du 6 la plus basse : 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  <w:t>Fréquence d’apparition du 6 la plus haute :………….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artie B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formule doit-on entrer dans la cellule E31 ?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formule doit-on entrer dans la cellule E32 ?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formule doit-on entrer dans la cellule E33 ?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r ces deux formules dans les cellules E31, E32 et E33 du tableur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Arial Unicode MS" w:cs="Arial" w:ascii="Arial" w:hAnsi="Arial"/>
          <w:sz w:val="20"/>
          <w:szCs w:val="20"/>
        </w:rPr>
        <w:t xml:space="preserve">Faire varier les tirages 10 fois (touche F9) et compléter : </w:t>
        <w:tab/>
      </w:r>
      <w:r>
        <w:rPr>
          <w:rFonts w:eastAsia="Arial Unicode MS" w:cs="Arial" w:ascii="Arial" w:hAnsi="Arial"/>
          <w:bCs/>
          <w:sz w:val="20"/>
          <w:szCs w:val="20"/>
        </w:rPr>
        <w:t>Fréquence d’apparition du 6 la plus basse : ………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eastAsia="Arial Unicode MS" w:cs="Arial" w:ascii="Arial" w:hAnsi="Arial"/>
          <w:bCs/>
          <w:sz w:val="20"/>
          <w:szCs w:val="20"/>
        </w:rPr>
        <w:t>Fréquence d’apparition du 6 la plus haute :………..….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Arial Unicode MS" w:cs="Arial" w:ascii="Arial" w:hAnsi="Arial"/>
          <w:sz w:val="20"/>
          <w:szCs w:val="20"/>
        </w:rPr>
        <w:t>Calculer la probabilité de l’événement : « obtenir 6 »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Que peut-on remarquer quand on compare les  résultats du A et du B pour la fréquence du 6 ?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III Simulation d’un lancer de deux dé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voudrait simuler, à l’aide du tableur, le lancer de deux dés. On s’intéresse  à la somme des résultats de ces deux dés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liquer sur « nouveau » puis ouvrer une nouvelle page de calcul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Quelle formule doit-on entrer dans la cellule A1 donnant le résultat voulu (la somme de deux lancers de dés) 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Paragraphedelist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rer cette formule dans la cellule A1 du tableur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En faisant glisser la formule, reproduire 100 fois cette expérience et complète le tableau suivant 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sultat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uyer plusieurs fois sur la touche F9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on vous, tous les résultats ont-il la même « chance » d’arriver ?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Sur cette fiche, dessine un arbre représentant tout les résultats de cette expérience et détermine la probabilité de chacun.</w:t>
      </w:r>
    </w:p>
    <w:sectPr>
      <w:headerReference w:type="default" r:id="rId2"/>
      <w:type w:val="nextPage"/>
      <w:pgSz w:w="11906" w:h="16838"/>
      <w:pgMar w:left="284" w:right="28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………………………………………….………………………………….&amp;…………………………………………..…………………………………</w:t>
      <w:tab/>
      <w:t>3</w:t>
    </w:r>
    <w:r>
      <w:rPr>
        <w:vertAlign w:val="superscript"/>
      </w:rPr>
      <w:t>ème</w:t>
    </w:r>
    <w:r>
      <w:rPr/>
      <w:t xml:space="preserve"> 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Times New Roman"/>
      <w:i/>
      <w:iCs/>
      <w:sz w:val="20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i/>
      <w:i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23:00Z</dcterms:created>
  <dc:creator>cyril sibeud</dc:creator>
  <dc:description/>
  <cp:keywords/>
  <dc:language>en-US</dc:language>
  <cp:lastModifiedBy> Virginie Gallien</cp:lastModifiedBy>
  <dcterms:modified xsi:type="dcterms:W3CDTF">2010-10-17T20:23:00Z</dcterms:modified>
  <cp:revision>2</cp:revision>
  <dc:subject/>
  <dc:title/>
</cp:coreProperties>
</file>