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1276"/>
        <w:gridCol w:w="1842"/>
        <w:gridCol w:w="851"/>
        <w:gridCol w:w="2126"/>
        <w:gridCol w:w="10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Probabilité-Statistiqu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Vocabulaire,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Expériences aléatoir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roisiè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2h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Cours et exemples d’expériences aléatoires</w:t>
            </w:r>
          </w:p>
        </w:tc>
      </w:tr>
      <w:tr>
        <w:trPr>
          <w:trHeight w:val="2277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         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 xml:space="preserve"> (cinq lignes maximum, résumé qui sera affiché sur la page de présentation sur le site 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 </w:t>
            </w:r>
            <w:r>
              <w:rPr/>
              <w:t>La première fiche Professeur est la proposition d’un cours sur les Statistique-Probabilités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/>
              <w:t>Ensuite, deux fiches élèves avec des expériences à réaliser  viennent compléter la leçon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 La notion de probabilité est abordée à partir d’expérimentations qui permettent d’observer les fréquences des issues dans des situations familières »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12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rendre et utiliser des notions élémentaires de probabilité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Calculer des probabilités dans des contextes familiers.</w:t>
            </w:r>
            <w:r>
              <w:rPr/>
              <w:t xml:space="preserve">  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  Notion de probabilité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> : Utiliser le tableur pour rapporter les résultats des expériences et réaliser des graphiques.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Fiche professeur cours probabilité, fiche élève expérience aléatoire, fiche élève jeu barème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cours probabilités – arbre – fréquence – expérience aléatoire – courbe brisée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is&#232;le%20Claire/Local%20Settings/Temp/fiche%20de%20recommandations%20et%20conseils%20techniques%201-3.doc" TargetMode="External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6:00Z</dcterms:created>
  <dc:creator>Georges DUBOULOZ</dc:creator>
  <dc:description/>
  <cp:keywords/>
  <dc:language>en-US</dc:language>
  <cp:lastModifiedBy> Virginie Gallien</cp:lastModifiedBy>
  <dcterms:modified xsi:type="dcterms:W3CDTF">2010-10-27T19:53:00Z</dcterms:modified>
  <cp:revision>4</cp:revision>
  <dc:subject/>
  <dc:title>Thème</dc:title>
</cp:coreProperties>
</file>