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babilité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réquence et expérience aléatoi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2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é de la découverte de la notion de probabilité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8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Collège St Ranbert d’Ablon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 xml:space="preserve"> (cinq lignes maximum, résumé qui sera affiché sur la page de présentation sur le site 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/>
              <w:t>Lors d’ un travail individuel, les élèves effectuent des lancers de dés. Puis le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12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Comprendre et utiliser des notions élémentaires de probabilité.</w:t>
            </w:r>
          </w:p>
          <w:p>
            <w:pPr>
              <w:pStyle w:val="Normal"/>
              <w:autoSpaceDE w:val="false"/>
              <w:rPr/>
            </w:pPr>
            <w:r>
              <w:rPr/>
              <w:t>- Calculer des probabilités dans des contextes familiers.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Référence au programme  </w:t>
            </w:r>
            <w:r>
              <w:rPr/>
              <w:t>Fonction linéair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Notions de fonctions et représentation graphique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rolongements</w:t>
            </w:r>
            <w:r>
              <w:rPr/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lculer un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Fiche professeur activité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fonction linéaire – proportionnalité - graphique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Car">
    <w:name w:val="Titre Car"/>
    <w:basedOn w:val="Policepardfaut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03:00Z</dcterms:created>
  <dc:creator>Georges DUBOULOZ</dc:creator>
  <dc:description/>
  <cp:keywords/>
  <dc:language>en-US</dc:language>
  <cp:lastModifiedBy> Virginie Gallien</cp:lastModifiedBy>
  <dcterms:modified xsi:type="dcterms:W3CDTF">2010-10-10T19:08:00Z</dcterms:modified>
  <cp:revision>4</cp:revision>
  <dc:subject/>
  <dc:title>Thème</dc:title>
</cp:coreProperties>
</file>