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1276"/>
        <w:gridCol w:w="1842"/>
        <w:gridCol w:w="851"/>
        <w:gridCol w:w="2126"/>
        <w:gridCol w:w="10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Probabilité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Fréquence et expérience aléatoi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roisiè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2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é de la découverte de la notion de probabilité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8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 </w:t>
            </w:r>
            <w:r>
              <w:rPr/>
              <w:t>Collège St Ranbert d’Ablon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88530</wp:posOffset>
                  </wp:positionH>
                  <wp:positionV relativeFrom="paragraph">
                    <wp:posOffset>71120</wp:posOffset>
                  </wp:positionV>
                  <wp:extent cx="11715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 xml:space="preserve"> (cinq lignes maximum, résumé qui sera affiché sur la page de présentation sur le site planèt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Lors d’un travail individuel, les élèves effectuent des lancers de dés et calculent des fréquences d’apparition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Pour un très grand nombre de lancers, la notion de probabilité est mise en place, puis réinvestie dans une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deuxième activité où l’on complète dans un tableau à double entrée la somme de deux lancers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Comprendre et utiliser des notions élémentaires de probabilité.</w:t>
            </w:r>
          </w:p>
          <w:p>
            <w:pPr>
              <w:pStyle w:val="Normal"/>
              <w:autoSpaceDE w:val="false"/>
              <w:rPr/>
            </w:pPr>
            <w:r>
              <w:rPr/>
              <w:t>- Calculer des probabilités dans des contextes familier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Référence au programme  </w:t>
            </w:r>
            <w:r>
              <w:rPr/>
              <w:t>Notion de probabilité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Notions de fonctions et représentation graph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rolongements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  <w:t>Utiliser le tableur pour répertorier les résultats des expérienc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Fiche élève activité découverte de la notion de probabilité et une fiche élève avec un tableau à double entrée à compléter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expérience _ lancers dés _ fréquence _ probabilités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reCar">
    <w:name w:val="Titre Car"/>
    <w:basedOn w:val="Policepardfaut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59:00Z</dcterms:created>
  <dc:creator>Georges DUBOULOZ</dc:creator>
  <dc:description/>
  <cp:keywords/>
  <dc:language>en-US</dc:language>
  <cp:lastModifiedBy> Virginie Gallien</cp:lastModifiedBy>
  <dcterms:modified xsi:type="dcterms:W3CDTF">2010-10-14T19:59:00Z</dcterms:modified>
  <cp:revision>2</cp:revision>
  <dc:subject/>
  <dc:title>Thème</dc:title>
</cp:coreProperties>
</file>