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1276"/>
        <w:gridCol w:w="1842"/>
        <w:gridCol w:w="851"/>
        <w:gridCol w:w="2126"/>
        <w:gridCol w:w="10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Fonction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Fonctions linéaire et proportionnalité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roisiè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1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s linéaires – Proportionnalité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Collège St Ranbert d’Ablon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067550</wp:posOffset>
                  </wp:positionH>
                  <wp:positionV relativeFrom="paragraph">
                    <wp:posOffset>635</wp:posOffset>
                  </wp:positionV>
                  <wp:extent cx="1346835" cy="13703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> (cinq lignes maximum, résumé qui sera affiché sur la page de présentation sur le site planète maths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Cette activité permet de réinvestir le vocabulaire suivant « en fonction de ».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Elle permet aussi de  tracer une représentation graphique, de voir le lien entre représentation graphique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/>
              <w:t>et proportionnalité, et d’introduire la notion de fonction linéaire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Déterminer l’expression algébrique d’une fonction linéaire à partir de la donnée d’un nombre non nul et de son image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Représenter graphiquement une fonction linéaire.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Référence au programme  </w:t>
            </w:r>
            <w:r>
              <w:rPr/>
              <w:t>Fonction linéair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Notions de fonctions et représentation graphique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rolongements</w:t>
            </w:r>
            <w:r>
              <w:rPr/>
              <w:t xml:space="preserve">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er une image et un antécé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cture graphi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éterminer l’expression algébrique d’une fonction linéaire en connaissant un nombre non-nul et son ima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éterminer l’expression algébrique d’une fonction linéaire en connaissant les coordonnées d’un point de sa représentation graphique. 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Fiche professeur activité 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fonction linéaire – proportionnalité - graphique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37:00Z</dcterms:created>
  <dc:creator>Georges DUBOULOZ</dc:creator>
  <dc:description/>
  <cp:keywords/>
  <dc:language>en-US</dc:language>
  <cp:lastModifiedBy> Virginie Gallien</cp:lastModifiedBy>
  <dcterms:modified xsi:type="dcterms:W3CDTF">2010-10-11T10:12:00Z</dcterms:modified>
  <cp:revision>4</cp:revision>
  <dc:subject/>
  <dc:title>Thème</dc:title>
</cp:coreProperties>
</file>