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positions d’activités autour du fichier « communes » de l’IN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Remarque : pour l’ensemble des activités,  le mot « population » désigne le caractère étudié, à savoir le nombre d’habitants des communes concernées ; la population sur laquelle port cette étude est ici un ensemble de commun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>Les données brutes utilisées peuvent être téléchargées sur le site de l’INSEE à l’adresse suivante :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2"/>
          </w:rPr>
          <w:t>http://www.insee.fr/fr/ppp/bases-de-donnees/recensement/populations-legales/france-departements.asp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1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1.</w:t>
      </w:r>
      <w:r>
        <w:rPr>
          <w:rFonts w:cs="Calibri" w:ascii="Calibri" w:hAnsi="Calibri"/>
          <w:lang w:val="en-US" w:eastAsia="en-US"/>
        </w:rPr>
        <w:tab/>
      </w:r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Trier et regrouper des données, calculer des fréquences.</w:t>
      </w:r>
      <w:r>
        <w:rPr>
          <w:rFonts w:cs="Calibri" w:ascii="Calibri" w:hAnsi="Calibri"/>
          <w:lang w:val="en-US" w:eastAsia="en-US"/>
        </w:rPr>
        <w:br/>
        <w:t>Choisir une représentation graphique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2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2.</w:t>
      </w:r>
      <w:r>
        <w:rPr>
          <w:rFonts w:cs="Calibri" w:ascii="Calibri" w:hAnsi="Calibri"/>
          <w:lang w:val="en-US" w:eastAsia="en-US"/>
        </w:rPr>
        <w:tab/>
        <w:t>Trier les données pour déterminer médianes et quartiles.</w:t>
        <w:br/>
        <w:t>Interpréter les résultats obtenus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/>
      </w:pPr>
      <w:hyperlink w:anchor="Activité3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3.</w:t>
      </w:r>
      <w:r>
        <w:rPr>
          <w:rFonts w:cs="Calibri" w:ascii="Calibri" w:hAnsi="Calibri"/>
          <w:lang w:val="en-US" w:eastAsia="en-US"/>
        </w:rPr>
        <w:tab/>
      </w:r>
      <w:r>
        <w:rPr>
          <w:rFonts w:cs="Calibri" w:ascii="Calibri" w:hAnsi="Calibri"/>
        </w:rPr>
        <w:t>Comparer les populations des villes de deux départements à l’aide des caractéristiques de position et de dispersion.</w:t>
      </w:r>
    </w:p>
    <w:p>
      <w:pPr>
        <w:pStyle w:val="Normal"/>
        <w:ind w:left="1410" w:hanging="0"/>
        <w:rPr>
          <w:rFonts w:ascii="Calibri" w:hAnsi="Calibri" w:cs="Calibri"/>
          <w:lang w:val="en-US" w:eastAsia="en-US"/>
        </w:rPr>
      </w:pPr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Effets d’un regroupement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4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4.</w:t>
      </w:r>
      <w:r>
        <w:rPr>
          <w:rFonts w:cs="Calibri" w:ascii="Calibri" w:hAnsi="Calibri"/>
          <w:lang w:val="en-US" w:eastAsia="en-US"/>
        </w:rPr>
        <w:tab/>
      </w:r>
      <w:r>
        <w:rPr>
          <w:rFonts w:cs="Calibri" w:ascii="Calibri" w:hAnsi="Calibri"/>
        </w:rPr>
        <w:t>Comparer les populations des villes de deux départements à l’aide des fréquences cumulées croissantes</w:t>
      </w:r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5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5.</w:t>
      </w:r>
      <w:r>
        <w:rPr>
          <w:rFonts w:cs="Calibri" w:ascii="Calibri" w:hAnsi="Calibri"/>
          <w:lang w:val="en-US" w:eastAsia="en-US"/>
        </w:rPr>
        <w:tab/>
        <w:t>Prélever des échantillons.</w:t>
        <w:br/>
        <w:t>Observer les fluctuations d’échantillonnage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6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6.</w:t>
      </w:r>
      <w:r>
        <w:rPr>
          <w:rFonts w:cs="Calibri" w:ascii="Calibri" w:hAnsi="Calibri"/>
          <w:lang w:val="en-US" w:eastAsia="en-US"/>
        </w:rPr>
        <w:tab/>
        <w:t>Loi de Benford : Répartition des fréquences du premier chiffre.</w:t>
        <w:br/>
        <w:t>Calculer des fréquences, représenter les résultats.</w:t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7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7.</w:t>
      </w:r>
      <w:r>
        <w:rPr>
          <w:rFonts w:cs="Calibri" w:ascii="Calibri" w:hAnsi="Calibri"/>
          <w:lang w:val="en-US" w:eastAsia="en-US"/>
        </w:rPr>
        <w:tab/>
        <w:t>Choisir l’univers puis calculer des probabilités à l’aide de fréquences.</w:t>
        <w:br/>
        <w:t>Utiliser un arbre pondéré pour calculer des probabilités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0" w:hanging="1410"/>
        <w:rPr>
          <w:rFonts w:ascii="Calibri" w:hAnsi="Calibri" w:cs="Calibri"/>
          <w:lang w:val="en-US" w:eastAsia="en-US"/>
        </w:rPr>
      </w:pPr>
      <w:hyperlink w:anchor="Activité8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8.</w:t>
      </w:r>
      <w:r>
        <w:rPr>
          <w:rFonts w:cs="Calibri" w:ascii="Calibri" w:hAnsi="Calibri"/>
          <w:lang w:val="en-US" w:eastAsia="en-US"/>
        </w:rPr>
        <w:tab/>
        <w:t>Choisir un univers.</w:t>
        <w:br/>
        <w:t>Calculer la probabilité d’une inetsection, d’une réunion, d’un événement contraire.</w:t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</w:t>
      </w:r>
      <w:bookmarkStart w:id="0" w:name="Activité1"/>
      <w:bookmarkEnd w:id="0"/>
      <w:r>
        <w:rPr>
          <w:rFonts w:cs="Calibri" w:ascii="Calibri" w:hAnsi="Calibri"/>
          <w:u w:val="single"/>
        </w:rPr>
        <w:t>ctivité 1 : Fichier des communes, INSEE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</w:rPr>
        <w:t>1 – Observer le fichier fourni par l’INSEE. Comment les communes sont-elles triées?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 – Les communes de moins de 10000 habitants sont recensées par roulement tous les 5 ans, alors que pour les communes dont la population est supérieure ou égale à 10000 habitants, une enquête par sondage est réalisée chaque année. Quel est le pourcentage des communes concernées par les enquêtes par sondage ?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</w:rPr>
        <w:t xml:space="preserve">3 – Choisir l’un des diagrammes proposés par le tableur pour représenter les données. Cette représentation vous semble-t-elle satisfaisante ? 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 – Regrouper les données à l’aide du tableur dans des intervalles de votre choix puis représenter graphiquement sur une feuille de papier la répartition des communes selon leur population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ommentaires :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s’agit d’apprendre à trier un fichier, et de se servir de ce tri pour compter « à la main » ou à l’aide de la fonction NB.SI les communes vérifiant un critère. 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ifficulté de représentation : pour la question 3, les graphiques obtenus sont très difficiles à interpréter, à noter par ailleurs qu’Excel ne permet pas de représenter plus de 32000 points, les graphiques obtenus ne prennent donc en compte que les 32000 premières valeurs sélectionnées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La question 4 devrait conduire à des classes d’amplitudes inégales, qui ne sont pas directement représentables avec le tableur. On se limitera donc peut-être à une représentation « à la main », avant de faire découvrir une macro qui permet d’obtenir une bonne représentation 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ac-grenoble.fr/maths/guppy/pages/fiches/Mediane/Tableur_stats_1_Var.htm</w:t>
        </w:r>
      </w:hyperlink>
    </w:p>
    <w:p>
      <w:pPr>
        <w:pStyle w:val="Normal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correction 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activite_a1_graphiques.xls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utilisant une macro pour construire des histogrammes 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activite_a1_histogrammes.xls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ct</w:t>
      </w:r>
      <w:bookmarkStart w:id="1" w:name="Activité2"/>
      <w:bookmarkEnd w:id="1"/>
      <w:r>
        <w:rPr>
          <w:rFonts w:cs="Calibri" w:ascii="Calibri" w:hAnsi="Calibri"/>
          <w:u w:val="single"/>
        </w:rPr>
        <w:t>ivité 2 : Fichier des communes, INSEE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 – Calculer la population moyenne des communes françaises.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 – Déterminer la population médiane des communes françaises.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</w:rPr>
        <w:t xml:space="preserve">3 – Déterminer les premier et troisième quartiles de cette série statistique.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</w:rPr>
        <w:t>4 – Compléter chacune des affirmations suivantes :</w:t>
        <w:br/>
        <w:tab/>
        <w:t>a) Environ 25% des communes françaises ont une population inférieure à …………</w:t>
        <w:br/>
        <w:tab/>
        <w:t xml:space="preserve">b) Environ …… des communes françaises ont une population comprise entre 191 et 1041 habitants.  </w:t>
        <w:br/>
        <w:t xml:space="preserve"> </w:t>
        <w:tab/>
        <w:t>c) Environ 50% des communes françaises ont une population inférieure à …………….</w:t>
        <w:br/>
        <w:tab/>
        <w:t>d) Environ 25 % des communes françaises ont une population supérieure à ………….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 – Illustrer les résultats obtenus sur une droite graduée.</w:t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ommentaire :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n utilisera dans un premier temps un fichier trié selon les populations, la recherche des médianes et quartiles se faisant « à la main »,  partir de la définition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n pourra ensuite utiliser la fonction QUARTILE du tableur.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 w:val="20"/>
          <w:szCs w:val="20"/>
        </w:rPr>
      </w:pPr>
      <w:r>
        <w:rPr>
          <w:rFonts w:cs="Calibri" w:ascii="Calibri" w:hAnsi="Calibri"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correction 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activite_a2_caracteristiques.xls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ctiv</w:t>
      </w:r>
      <w:bookmarkStart w:id="2" w:name="Activité3"/>
      <w:bookmarkEnd w:id="2"/>
      <w:r>
        <w:rPr>
          <w:rFonts w:cs="Calibri" w:ascii="Calibri" w:hAnsi="Calibri"/>
          <w:u w:val="single"/>
        </w:rPr>
        <w:t>ité 3 : Fichier des communes, INSEE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 - Comparer les populations des villes de deux départements voisins à l’aide des médianes, quartiles, moyennes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</w:rPr>
        <w:t xml:space="preserve">2 - Une étude est menée pour un éventuel regroupement de ces deux départements. </w:t>
        <w:br/>
        <w:t>a) Quelle serait la nouvelle population moyenne ? La nouvelle population médiane ?</w:t>
        <w:br/>
        <w:t xml:space="preserve">b) Comment calculer la population moyenne du regroupement à partir des moyennes ? </w:t>
        <w:br/>
        <w:t>c) Peut on trouver la nouvelle médiane à partir des populations médianes des deux départements ?</w:t>
        <w:br/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correction 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activite_a3_regroupement.xls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ctiv</w:t>
      </w:r>
      <w:bookmarkStart w:id="3" w:name="Activité4"/>
      <w:bookmarkEnd w:id="3"/>
      <w:r>
        <w:rPr>
          <w:rFonts w:cs="Calibri" w:ascii="Calibri" w:hAnsi="Calibri"/>
          <w:u w:val="single"/>
        </w:rPr>
        <w:t>ité 4 : Fichier des communes, INSEE</w:t>
      </w:r>
      <w:r>
        <w:rPr/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 – Représenter sur un même schéma les fréquences cumulées croissantes des populations des communes du Rhône et des Bouches du Rhône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 – Compléter à l’aide de ce schéma les phrases suivantes :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viron 50% des communes du Rhône sont une population inférieure à ……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viron 50% des communes des Bouches du Rhône sont une population inférieure à ……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 – Même question en remplaçant 50% par 25%, puis par 75%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</w:rPr>
        <w:t>4 – L’une des courbes est située en dessous de l’autre. Comment interprétez-vous cette propriété ?</w:t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ommentaire :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n peut commencer par les effectifs cumulés croissants puis faire constater qu’il est plus judicieux de comparer les fréquences, surtout si le nombre de communes est très différent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correction 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activite_a4_frequences_cumulees.xls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ctivi</w:t>
      </w:r>
      <w:bookmarkStart w:id="4" w:name="Activité5"/>
      <w:bookmarkEnd w:id="4"/>
      <w:r>
        <w:rPr>
          <w:rFonts w:cs="Calibri" w:ascii="Calibri" w:hAnsi="Calibri"/>
          <w:u w:val="single"/>
        </w:rPr>
        <w:t>té A5 : Fichier des communes, INSEE</w:t>
      </w:r>
    </w:p>
    <w:p>
      <w:pPr>
        <w:pStyle w:val="Corpsdetexte2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cette activité on pourra utiliser le fichier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extraction_echantillons.xls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>1 – Prélever dans le fichier des communes de France 200 échantillons d’effectif 100 et observer à l’aide d’un graphique les fluctuations d’échantillonnage sur les fréquences des premiers chiffres.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2 – Même question pour des échantillons de taille 1000. Que constatez-vous ?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 xml:space="preserve">3 – Intervalle de dispersion empirique : </w:t>
      </w:r>
      <w:r>
        <w:rPr>
          <w:rFonts w:cs="Calibri" w:ascii="Calibri" w:hAnsi="Calibri"/>
          <w:highlight w:val="cyan"/>
        </w:rPr>
        <w:br/>
      </w:r>
      <w:r>
        <w:rPr>
          <w:rFonts w:cs="Calibri" w:ascii="Calibri" w:hAnsi="Calibri"/>
        </w:rPr>
        <w:t xml:space="preserve">On s'intéresse  maintenant uniquement à la fréquence d'apparition du 1 comme premier chiffre 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 xml:space="preserve">a) Calculer cette fréquence dans la population complète. On la notera p. 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 xml:space="preserve">b) On prélève des échantillons d'effectif 1000, calculer dans deux cellules les bornes de l'intervalle de dispersion empirique au seuil 0,95. 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>c) En utilisant les 200 échantillons de la question 2, calculer le pourcentage des échantillons dont la fréquence d'apparition du 1 comme premier chiffre est dans cet intervalle de dispersion.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d) Déterminer les bornes des intervalles de confiance, au seuil 0.95, des 20 premiers échantillons. p appartient-il à tous ces intervalles 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color w:val="0000FF"/>
          <w:szCs w:val="20"/>
        </w:rPr>
        <w:t xml:space="preserve">Fichier source et  éléments de correction : </w:t>
      </w:r>
      <w:hyperlink r:id="rId10">
        <w:r>
          <w:rPr>
            <w:rStyle w:val="InternetLink"/>
            <w:rFonts w:cs="Calibri" w:ascii="Calibri" w:hAnsi="Calibri"/>
            <w:szCs w:val="20"/>
          </w:rPr>
          <w:t>activite_a5_echantillons.xls</w:t>
        </w:r>
      </w:hyperlink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ct</w:t>
      </w:r>
      <w:bookmarkStart w:id="5" w:name="Activité6"/>
      <w:bookmarkEnd w:id="5"/>
      <w:r>
        <w:rPr>
          <w:rFonts w:cs="Calibri" w:ascii="Calibri" w:hAnsi="Calibri"/>
          <w:u w:val="single"/>
        </w:rPr>
        <w:t>ivité A6 : Fichier des communes, INSEE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n ne s’intéresse dans cette activité qu’au premier chiffre de la population de chacune des communes de France. 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>1 – Quelle répartition des fréquences d’apparition prévoyez-vous pour les chiffres 1, 2, …9 ?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 – Calculer la fréquence d’apparition de chacun de ces chiffres. Représenter graphiquement ces fréquences. 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 – Pouvez-vous prévoir la répartition des deuxièmes chiffres ? </w:t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ommentaire :</w:t>
      </w:r>
    </w:p>
    <w:p>
      <w:pPr>
        <w:pStyle w:val="Corpsdetexte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Il s’agit de faire constater que l’équi-répartition n’est pas nécessairement la règle. </w:t>
        <w:br/>
        <w:t>En ce qui concerne le deuxième chiffre, l’apparition du zéro rend la comparaison difficile en termes de pourcentages, seul un rapprochement avec l’équi-répartition peut-être conjecturé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correction 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activite_a6_loi_de_benford.xls</w:t>
        </w:r>
      </w:hyperlink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ctiv</w:t>
      </w:r>
      <w:bookmarkStart w:id="6" w:name="Activité7"/>
      <w:bookmarkEnd w:id="6"/>
      <w:r>
        <w:rPr>
          <w:rFonts w:cs="Calibri" w:ascii="Calibri" w:hAnsi="Calibri"/>
          <w:u w:val="single"/>
        </w:rPr>
        <w:t>ité A7 : Fichier des communes, INSEE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1 – Choix de l’univers, calculs de fréquences :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n choisit une région au hasard dans le fichier INSEE, quelle est la probabilité que sa population soit supérieure à 5000000 d’habitants ?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n choisit un département au hasard dans le fichier INSEE, quelle est la probabilité que sa population soit supérieure à 500000 d’habitants ?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n choisit une commune au hasard dans le fichier INSEE, quelle est la probabilité que sa population soit supérieure à 5000 d’habitants ?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2 – Utilisation d’un arbre pondéré par les fréquences :</w:t>
        <w:br/>
        <w:t xml:space="preserve">On choisit une région au hasard puis on tire au hasard une lettre de l’alphabet. 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lle est la probabilité de choisir une commune de votre région dont le nom commence par la même lettre que votre commune ? 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n pourra utiliser un arbre comme celui ci-dessous, en ne calculant que les fréquences utiles.</w:t>
      </w:r>
    </w:p>
    <w:p>
      <w:pPr>
        <w:pStyle w:val="Corpsdetexte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90817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ommentaire :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La principale difficulté est la construction de l’arbre : le nombre de branches serait trop important si on ne procédait pas à des regroupements (A et nonA puis B et nonB)</w:t>
        <w:br/>
        <w:t>On obtient ici un arbre à 4 branches, du type de ceux qui ont pu être rencontré en troisième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énoncé 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</w:rPr>
          <w:t>activite_a7_choix_univers.xls</w:t>
        </w:r>
      </w:hyperlink>
    </w:p>
    <w:p>
      <w:pPr>
        <w:pStyle w:val="Normal"/>
        <w:spacing w:before="120" w:after="0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ctivit</w:t>
      </w:r>
      <w:bookmarkStart w:id="7" w:name="Activité8"/>
      <w:bookmarkEnd w:id="7"/>
      <w:r>
        <w:rPr>
          <w:rFonts w:cs="Calibri" w:ascii="Calibri" w:hAnsi="Calibri"/>
          <w:u w:val="single"/>
        </w:rPr>
        <w:t>é A8 : Fichier des communes, INSEE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 journaliste est chargé d’interroger un Maire de son choix su un sujet d’actualité.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décide de le choisir au hasard, en utilisant le fichier des communes fourni par l’INSEE.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br/>
        <w:t>1 – Indiquer plusieurs méthodes pour effectuer ce choix. Préciser pour chacune des méthodes envisagées si chaque commune a autant de chance que les autres d’être choisie.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2 – On suppose qu le journaliste a trouvé une procédure de choix telle que chacune des communes a autant de chance que les autres d’être choisie. Quelle est la probabilité d’interroger le Maire :</w:t>
        <w:br/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d’une commune de la région Rhône-Alpes?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d’une commune dont la population est comprise entre 1000 et 2000 habitants?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d’une commune de la région Rhône-Alpes et dont le nombre d’habitants est compris entre 1000 et 2000?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) d’une commune de la région Rhône-Alpes ou dont le nombre d’habitants est compris entre 1000 et 2000 ?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) d’une commune qui n’est pas dans la région Rhône-Alpes et dont le nombre d’habitants n’est pas compris entre 1000 et 2000 ?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Commentaire : 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et activité concerne le choix de l’univers, et pose la question de l’équiprobabilité.</w:t>
        <w:br/>
        <w:t>Question 1 : nombreuses réponses possibles, choix d'un département, puis d'une ville, choix d'une lettre puis d'une ville, choix d'un numéro de ligne….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8"/>
          <w:szCs w:val="18"/>
        </w:rPr>
        <w:t>Question 2a : on a intérêt à utiliser la feuille "régions" où les effectifs sont donnés, ce qui correspond à un changement d'univers. Il n'y a pas équiprobabilité sur cet univers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Question 2b: on peut trier les données puis compter « à la main » ou utiliser NB.SI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Questions 2cde : Un diagramme de Venn pourrait être utilisé, on peut à cette occasion faire découvrir les formules de la deuxième partie du programme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  <w:t xml:space="preserve">Fichier source et correction 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</w:rPr>
          <w:t>activite_a8_probabilite.xls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/>
    <w:rPr>
      <w:i/>
      <w:iCs/>
      <w:color w:val="FF0000"/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Palatino Linotype" w:hAnsi="Palatino Linotype" w:cs="Palatino Linotype"/>
      <w:b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rFonts w:ascii="Palatino Linotype" w:hAnsi="Palatino Linotype" w:cs="Palatino Linotype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Palatino Linotype" w:hAnsi="Palatino Linotype" w:cs="Palatino Linotyp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ee.fr/fr/ppp/bases-de-donnees/recensement/populations-legales/france-departements.asp" TargetMode="External"/><Relationship Id="rId3" Type="http://schemas.openxmlformats.org/officeDocument/2006/relationships/hyperlink" Target="http://www.ac-grenoble.fr/maths/guppy/pages/fiches/Mediane/Tableur_stats_1_Var.htm" TargetMode="External"/><Relationship Id="rId4" Type="http://schemas.openxmlformats.org/officeDocument/2006/relationships/hyperlink" Target="../in/activite_a1_graphiques.xls" TargetMode="External"/><Relationship Id="rId5" Type="http://schemas.openxmlformats.org/officeDocument/2006/relationships/hyperlink" Target="../in/activite_a1_histogrammes.xls" TargetMode="External"/><Relationship Id="rId6" Type="http://schemas.openxmlformats.org/officeDocument/2006/relationships/hyperlink" Target="../in/Utilisation%20de%20gros%20fichiers/activite_a2_caracteristiques.xls" TargetMode="External"/><Relationship Id="rId7" Type="http://schemas.openxmlformats.org/officeDocument/2006/relationships/hyperlink" Target="../in/activite_a3_regroupement.xls" TargetMode="External"/><Relationship Id="rId8" Type="http://schemas.openxmlformats.org/officeDocument/2006/relationships/hyperlink" Target="../in/activite_a4_frequences_cumulees.xls" TargetMode="External"/><Relationship Id="rId9" Type="http://schemas.openxmlformats.org/officeDocument/2006/relationships/hyperlink" Target="../in/extraction_echantillons.xls" TargetMode="External"/><Relationship Id="rId10" Type="http://schemas.openxmlformats.org/officeDocument/2006/relationships/hyperlink" Target="../in/activite_a5_echantillons.xls" TargetMode="External"/><Relationship Id="rId11" Type="http://schemas.openxmlformats.org/officeDocument/2006/relationships/hyperlink" Target="../in/activite_a6_loi_de_benford.xls" TargetMode="External"/><Relationship Id="rId12" Type="http://schemas.openxmlformats.org/officeDocument/2006/relationships/image" Target="media/image1.png"/><Relationship Id="rId13" Type="http://schemas.openxmlformats.org/officeDocument/2006/relationships/hyperlink" Target="../in/activite_a7_choix_univers.xls" TargetMode="External"/><Relationship Id="rId14" Type="http://schemas.openxmlformats.org/officeDocument/2006/relationships/hyperlink" Target="../in/activite_a8_probabilite.xl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13:00Z</dcterms:created>
  <dc:creator>Jean-Michel Lemoine</dc:creator>
  <dc:description> "fil rouge" pour les probabiités et statistiques en Seconde</dc:description>
  <cp:keywords/>
  <dc:language>en-US</dc:language>
  <cp:lastModifiedBy>Jean-Michel Lemoine</cp:lastModifiedBy>
  <dcterms:modified xsi:type="dcterms:W3CDTF">2011-04-23T16:07:00Z</dcterms:modified>
  <cp:revision>4</cp:revision>
  <dc:subject>Probabilités et statistiques</dc:subject>
  <dc:title>Population des communes de F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