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mallCaps/>
          <w:color w:val="0000FF"/>
          <w:sz w:val="36"/>
          <w:szCs w:val="36"/>
        </w:rPr>
      </w:pPr>
      <w:r>
        <w:rPr>
          <w:rFonts w:cs="Arial" w:ascii="Arial" w:hAnsi="Arial"/>
          <w:smallCaps/>
          <w:color w:val="0000FF"/>
          <w:sz w:val="36"/>
          <w:szCs w:val="36"/>
        </w:rPr>
        <w:t>Coefficients binomiaux : une autre approche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Extrais d’un article d’Agnès Grimaud paru dans le N° 492 dans le bulletin vert de l’APMEP</w:t>
      </w:r>
    </w:p>
    <w:p>
      <w:pPr>
        <w:pStyle w:val="Normal"/>
        <w:rPr/>
      </w:pPr>
      <w:r>
        <w:rPr/>
        <w:drawing>
          <wp:inline distT="0" distB="0" distL="0" distR="0">
            <wp:extent cx="575246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1795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2480" cy="3507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1743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1189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103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620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2890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2139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ce promeneur utilise pour décider de son itinéraire la formule =ENT(ALEA()+p) où p est élément quelconque de l’intervalle [0 ;1], alors la variable aléatoire donnant le point d’arrivée du promeneur sur la plage suit une loi binomiale de paramètre p, et la probabilité de k succès et de 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n-k échecs est égale à </w:t>
      </w:r>
      <w:r>
        <w:rPr>
          <w:i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iCs/>
        </w:rPr>
        <w:t>.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0:30:00Z</dcterms:created>
  <dc:creator>Jean-Michel Lemoine</dc:creator>
  <dc:description/>
  <cp:keywords/>
  <dc:language>en-US</dc:language>
  <cp:lastModifiedBy>Lycée Gabriel Faure</cp:lastModifiedBy>
  <cp:lastPrinted>2011-02-24T13:17:00Z</cp:lastPrinted>
  <dcterms:modified xsi:type="dcterms:W3CDTF">2011-02-24T12:18:00Z</dcterms:modified>
  <cp:revision>10</cp:revision>
  <dc:subject/>
  <dc:title>COEFFICIENTS BINOMIAUX : UNE AUTRE APPROCHE</dc:title>
</cp:coreProperties>
</file>