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  <w:t>Durée d’hospitalisation :</w:t>
      </w:r>
    </w:p>
    <w:p>
      <w:pPr>
        <w:pStyle w:val="Normal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rce : ICIS (Organisme de santé canadien)</w:t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apps.cihi.ca/MicroStrategy/asp/Main.aspx?server=torapprd30.CIHI.CA&amp;project=Quick+Stats&amp;uid=pce_pub_fr&amp;pwd=&amp;evt=2048001&amp;visualizationMode=0&amp;documentID=2FCF97EA11DF67CC00100080693738A0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6910" cy="368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70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Académie de Grenoble</w:t>
    </w:r>
    <w:r>
      <w:rPr>
        <w:rFonts w:cs="Arial" w:ascii="Arial" w:hAnsi="Arial"/>
      </w:rPr>
      <w:t xml:space="preserve">    </w:t>
    </w:r>
    <w:r>
      <w:rPr>
        <w:rFonts w:cs="Arial" w:ascii="Arial" w:hAnsi="Arial"/>
        <w:sz w:val="20"/>
        <w:szCs w:val="20"/>
      </w:rPr>
      <w:t>Journées de l'Inspection   Programmes de mathématiques 2011 - Premières S-ES-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cihi.ca/MicroStrategy/asp/Main.aspx?server=torapprd30.CIHI.CA&amp;project=Quick+Stats&amp;uid=pce_pub_fr&amp;pwd=&amp;evt=2048001&amp;visualizationMode=0&amp;documentID=2FCF97EA11DF67CC00100080693738A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7:37:00Z</dcterms:created>
  <dc:creator>Jean-Michel Lemoine</dc:creator>
  <dc:description/>
  <cp:keywords/>
  <dc:language>en-US</dc:language>
  <cp:lastModifiedBy>Jean-Michel Lemoine</cp:lastModifiedBy>
  <dcterms:modified xsi:type="dcterms:W3CDTF">2011-04-23T16:13:00Z</dcterms:modified>
  <cp:revision>3</cp:revision>
  <dc:subject/>
  <dc:title>Durée d’hospitalisation : </dc:title>
</cp:coreProperties>
</file>