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Situation 1 : un jeu de dés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8"/>
        </w:rPr>
        <w:t>On lance deux dés à six faces et on observe la différence entre le plus grand et le plus petit numéro obtenu. Après avoir répété 3 fois le lancer, on obtient le nombre de points suivants 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 point pour une chaque différence null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point pour une chaque différence égale à 1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points pour chaque différence autre que 0 ou 1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Construire un arbre illustrant cette situation.</w:t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color w:val="3366FF"/>
            <w:sz w:val="28"/>
          </w:rPr>
          <w:t>solution</w:t>
        </w:r>
      </w:hyperlink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 Déterminer la loi de probabilité associée à la variable aléatoire qui à une succession de trois lancers associe le nombre total de points obten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 Calculer l’espérance de cette variable aléatoire et interpréter le résultat obtenu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Situation 2 : Réponses à un Vrai/Fau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n exercice comporte trois questions, chacune étant une affirm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 chaque question, trois réponses sont possible 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ra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u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ne peut pas savoir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ec  l’étude de grandes séries de QCM de ce type, on estime que la probabilité que la réponse à une question  soit  « vrai » est 0,55,  qu’elle soit « faux » : 0,40 ,  et  qu’elle soit « on ne peut pas savoir » : 0,05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candidat répond au hasard à chacune des trois réponses. 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1 – A l’aide d’un arbre pondéré, donner la loi de la variable aléatoire égale au nombre de réponses justes.</w:t>
      </w:r>
    </w:p>
    <w:p>
      <w:pPr>
        <w:pStyle w:val="Normal"/>
        <w:spacing w:lineRule="auto" w:line="36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Le barème proposé à l’exercice est le suivant 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e réponse correcte apporte 1 point, une réponse incorrecte enlève 1 point, et une absence de réponse n’apporte et n’enlève aucun point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le total des points est négatif, la note attribuée à l’exercice est 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it X la variable aléatoire égale au nombre de points obtenus à l’exerci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Déterminer la loi de X, puis son espérance. Interpréter ce résultat.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&#233;p&#233;tition_solution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03:00Z</dcterms:created>
  <dc:creator>Jean-Michel Lemoine</dc:creator>
  <dc:description/>
  <cp:keywords/>
  <dc:language>en-US</dc:language>
  <cp:lastModifiedBy>Jean-Michel Lemoine</cp:lastModifiedBy>
  <dcterms:modified xsi:type="dcterms:W3CDTF">2011-04-23T16:15:00Z</dcterms:modified>
  <cp:revision>8</cp:revision>
  <dc:subject/>
  <dc:title>Situation 1 : un jeu de dés</dc:title>
</cp:coreProperties>
</file>