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Situation 1 : un jeu de dés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379095</wp:posOffset>
            </wp:positionV>
            <wp:extent cx="2931160" cy="3543300"/>
            <wp:effectExtent l="0" t="0" r="0" b="0"/>
            <wp:wrapTight wrapText="bothSides">
              <wp:wrapPolygon edited="0">
                <wp:start x="-43" y="0"/>
                <wp:lineTo x="-43" y="21521"/>
                <wp:lineTo x="21600" y="21521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On lance deux dés à six faces et on observe la différence entre le plus grand et le plus petit numéro obtenu. Après avoir répété 3 fois le lancer, on obtient le nombre de points suivants 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0 point pour une chaque différence null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 point pour une chaque différence égale à 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 points pour chaque différence autre que 0 ou 1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nstruire un arbre illustrant cette situatio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éterminer la loi de probabilité associée à la variable aléatoire qui à une succession de trois lancers associe le nombre total de points obtenu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obtient les résultats suivants 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6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sz w:val="28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alculer l’espérance de cette variable aléatoire et interpréter le résultat obtenu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0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66</m:t>
          </m:r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ur un grand nombre de parties, le joueur obtiendrait en moyenne environ 4,2 points.</w:t>
      </w:r>
    </w:p>
    <w:p>
      <w:pPr>
        <w:pStyle w:val="Normal"/>
        <w:spacing w:lineRule="auto" w:line="360"/>
        <w:rPr>
          <w:rFonts w:ascii="Arial" w:hAnsi="Arial" w:cs="Arial"/>
          <w:color w:val="800080"/>
          <w:sz w:val="28"/>
          <w:szCs w:val="20"/>
        </w:rPr>
      </w:pPr>
      <w:r>
        <w:rPr>
          <w:rFonts w:cs="Arial" w:ascii="Arial" w:hAnsi="Arial"/>
          <w:color w:val="800080"/>
          <w:sz w:val="2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Situation 2 : Réponses à un Vrai/Faux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Un exercice comporte trois questions, chacune étant une affirm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r chaque question, trois réponses sont possible 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ra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u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ne peut pas savoir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ec  l’étude de grandes séries de QCM de ce type, on estime que la probabilité que la réponse à une question  soit  « vrai » est 0,55,  qu’elle soit « faux » : 0,40 ,  et  qu’elle soit « on ne peut pas savoir » : 0,05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 candidat répond au hasard à chacune des trois réponses. 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1 – A l’aide d’un arbre pondéré, donner la loi de la variable aléatoire égale au nombre de réponses justes.</w:t>
      </w:r>
    </w:p>
    <w:p>
      <w:pPr>
        <w:pStyle w:val="Normal"/>
        <w:spacing w:lineRule="auto" w:line="360"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Le barème proposé à l’exercice est le suivant :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e réponse correcte apporte 1 point, une réponse incorrecte enlève 1 point, et une absence de réponse n’apporte et n’enlève aucun point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le total des points est négatif, la note attribuée à l’exercice est 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it X la variable aléatoire égale au nombre de points obtenus à l’exercic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Déterminer la loi de X, puis son espérance. Interpréter ce résultat.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Académie de Grenoble</w:t>
    </w:r>
    <w:r>
      <w:rPr>
        <w:rFonts w:cs="Arial" w:ascii="Arial" w:hAnsi="Arial"/>
      </w:rPr>
      <w:t xml:space="preserve">    </w:t>
    </w:r>
    <w:r>
      <w:rPr>
        <w:rFonts w:cs="Arial" w:ascii="Arial" w:hAnsi="Arial"/>
        <w:sz w:val="20"/>
        <w:szCs w:val="20"/>
      </w:rPr>
      <w:t>Journées de l'Inspection   Programmes de mathématiques 2011 - Premières S-ES-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23:00Z</dcterms:created>
  <dc:creator>Jean-Michel Lemoine</dc:creator>
  <dc:description/>
  <cp:keywords/>
  <dc:language>en-US</dc:language>
  <cp:lastModifiedBy>Jean-Michel Lemoine</cp:lastModifiedBy>
  <dcterms:modified xsi:type="dcterms:W3CDTF">2011-04-23T16:15:00Z</dcterms:modified>
  <cp:revision>8</cp:revision>
  <dc:subject/>
  <dc:title>Situation 1 : un jeu de dés</dc:title>
</cp:coreProperties>
</file>