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JDI – AC-Grenoble – 20010/2011 - Tableau de correspondances logiciels de calcul forme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079"/>
        <w:gridCol w:w="3226"/>
        <w:gridCol w:w="2230"/>
      </w:tblGrid>
      <w:tr>
        <w:trPr/>
        <w:tc>
          <w:tcPr>
            <w:tcW w:w="2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finition mathématique</w:t>
            </w:r>
          </w:p>
        </w:tc>
        <w:tc>
          <w:tcPr>
            <w:tcW w:w="30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isie dans Xcas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isie dans wxMaxima</w:t>
            </w:r>
          </w:p>
        </w:tc>
        <w:tc>
          <w:tcPr>
            <w:tcW w:w="22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Résultat affich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remarque</w:t>
            </w:r>
          </w:p>
        </w:tc>
      </w:tr>
      <w:tr>
        <w:trPr/>
        <w:tc>
          <w:tcPr>
            <w:tcW w:w="280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122555</wp:posOffset>
                      </wp:positionV>
                      <wp:extent cx="2294890" cy="354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]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CALCUL NUMERIQ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7pt;height:27.9pt;mso-wrap-distance-left:9.05pt;mso-wrap-distance-right:9.05pt;mso-wrap-distance-top:0pt;mso-wrap-distance-bottom:0pt;margin-top:9.6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]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ALCUL NUMER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a) Nombres et fractions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31pt" filled="f" o:ole="">
                  <v:imagedata r:id="rId3" o:title=""/>
                </v:shape>
                <o:OLEObject Type="Embed" ProgID="" ShapeID="ole_rId2" DrawAspect="Content" ObjectID="_1605572360" r:id="rId2"/>
              </w:objec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/5+1/3)*(3/5)</w:t>
              <w:tab/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/5+1/3)*3/5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31pt" filled="f" o:ole="">
                  <v:imagedata r:id="rId5" o:title=""/>
                </v:shape>
                <o:OLEObject Type="Embed" ProgID="" ShapeID="ole_rId4" DrawAspect="Content" ObjectID="_270480439" r:id="rId4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1pt" filled="f" o:ole="">
                  <v:imagedata r:id="rId7" o:title=""/>
                </v:shape>
                <o:OLEObject Type="Embed" ProgID="" ShapeID="ole_rId6" DrawAspect="Content" ObjectID="_585950959" r:id="rId6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pi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1pt" filled="f" o:ole="">
                  <v:imagedata r:id="rId9" o:title=""/>
                </v:shape>
                <o:OLEObject Type="Embed" ProgID="" ShapeID="ole_rId8" DrawAspect="Content" ObjectID="_147827816" r:id="rId8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e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approchée(</w:t>
            </w:r>
            <w:r>
              <w:rPr/>
              <w:object w:dxaOrig="22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1pt" filled="f" o:ole="">
                  <v:imagedata r:id="rId11" o:title=""/>
                </v:shape>
                <o:OLEObject Type="Embed" ProgID="" ShapeID="ole_rId10" DrawAspect="Content" ObjectID="_1837096139" r:id="rId10"/>
              </w:object>
            </w:r>
            <w:r>
              <w:rPr/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f(pi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at(%pi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5926535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approchée(</w:t>
            </w:r>
            <w:r>
              <w:rPr/>
              <w:object w:dxaOrig="22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1pt" filled="f" o:ole="">
                  <v:imagedata r:id="rId13" o:title=""/>
                </v:shape>
                <o:OLEObject Type="Embed" ProgID="" ShapeID="ole_rId12" DrawAspect="Content" ObjectID="_739157924" r:id="rId12"/>
              </w:object>
            </w:r>
            <w:r>
              <w:rPr/>
              <w:t>) avec</w:t>
            </w:r>
          </w:p>
          <w:p>
            <w:pPr>
              <w:pStyle w:val="Normal"/>
              <w:rPr/>
            </w:pPr>
            <w:r>
              <w:rPr/>
              <w:t>100 décimal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f(pi,100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_display('ascii)$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pprec:100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loat(%pi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592653589…….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7291542" r:id="rId14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rt(5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rt(5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10179737" r:id="rId16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2pt;height:19pt" filled="f" o:ole="">
                  <v:imagedata r:id="rId19" o:title=""/>
                </v:shape>
                <o:OLEObject Type="Embed" ProgID="" ShapeID="ole_rId18" DrawAspect="Content" ObjectID="_556106616" r:id="rId18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sqrt(2)+3)*(sqrt(2)-5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sqrt(2)+3)*(sqrt(2)-5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1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17pt" filled="f" o:ole="">
                  <v:imagedata r:id="rId21" o:title=""/>
                </v:shape>
                <o:OLEObject Type="Embed" ProgID="" ShapeID="ole_rId20" DrawAspect="Content" ObjectID="_1283190509" r:id="rId20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19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95pt;height:18pt" filled="f" o:ole="">
                  <v:imagedata r:id="rId23" o:title=""/>
                </v:shape>
                <o:OLEObject Type="Embed" ProgID="" ShapeID="ole_rId22" DrawAspect="Content" ObjectID="_40305053" r:id="rId22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sqrt(8)-3*sqrt(2) +sqrt(32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sqrt(8)-3*sqrt(2) +sqrt(32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7pt" filled="f" o:ole="">
                  <v:imagedata r:id="rId25" o:title=""/>
                </v:shape>
                <o:OLEObject Type="Embed" ProgID="" ShapeID="ole_rId24" DrawAspect="Content" ObjectID="_1222094961" r:id="rId24"/>
              </w:object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b) Arithmétiqu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lité  entier 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_premier(n 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ep(n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true) ou 0(false)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mposition  entier 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factor(n 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tor(n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eurs d’un naturel 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ivis(n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isors(n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ent div euclidienne a par b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quo(a,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ide(a,b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ent div euclidienne a par b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em(a,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(a,b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cd (a,b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cd(a,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cd(a,b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mc(a,b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cm(a,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cm(a,b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 Maxima, module « functs » à charger : load("functs");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out : au + bv = d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out_entiers(a,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cdex(a,b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c) Combinatoir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!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 !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 !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pt;height:36pt" filled="f" o:ole="">
                  <v:imagedata r:id="rId27" o:title=""/>
                </v:shape>
                <o:OLEObject Type="Embed" ProgID="" ShapeID="ole_rId26" DrawAspect="Content" ObjectID="_1319680004" r:id="rId26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(n,p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ination(n,p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 Maxima, module « functs » à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pt;height:19pt" filled="f" o:ole="">
                  <v:imagedata r:id="rId29" o:title=""/>
                </v:shape>
                <o:OLEObject Type="Embed" ProgID="" ShapeID="ole_rId28" DrawAspect="Content" ObjectID="_1102695953" r:id="rId28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(n,p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utation(n,p);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r : load("functs");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4615</wp:posOffset>
                      </wp:positionV>
                      <wp:extent cx="2294890" cy="353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I] NOMBRES COMPLEX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7pt;height:27.85pt;mso-wrap-distance-left:9.05pt;mso-wrap-distance-right:9.05pt;mso-wrap-distance-top:0pt;mso-wrap-distance-bottom:0pt;margin-top:7.45pt;mso-position-vertical-relative:text;margin-left:-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I] NOMBRES COMPLEX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a) Nota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a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+2*i)^2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+2*%i)^2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 Maxima, nécessité de simplifier</w:t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b) Re et Im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re(sqrt(2)*exp((i*pi/4))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(sqrt(2)*exp((i*pi/4))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e algébriqu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alc(sqrt(2)*exp(i*pi/4)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tform(sqrt(2)*exp((%i*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 + i </w:t>
            </w:r>
          </w:p>
        </w:tc>
      </w:tr>
      <w:tr>
        <w:trPr/>
        <w:tc>
          <w:tcPr>
            <w:tcW w:w="28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pi/4))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u 1 + %i</w:t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c) Module et argument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ul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s(1+i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bs(1+%i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gumen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g(1+i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g(1+%i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e exponentiell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arform(1+%i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02235</wp:posOffset>
                      </wp:positionV>
                      <wp:extent cx="1951990" cy="3517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II]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CALCUL LITTER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27.7pt;mso-wrap-distance-left:9.05pt;mso-wrap-distance-right:9.05pt;mso-wrap-distance-top:0pt;mso-wrap-distance-bottom:0pt;margin-top:8.05pt;mso-position-vertical-relative:text;margin-left:-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II]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ALCUL LITTE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i/>
              </w:rPr>
              <w:t>a) Dév. réduction, fact.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veloppement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elopper(   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and(   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uc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plifier(   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simp(   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Factorisa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toriser(   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tor(   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b) Equations et inéquat.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quations dans</w:t>
            </w:r>
            <w:r>
              <w:rPr/>
              <w:object w:dxaOrig="26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3pt" filled="f" o:ole="">
                  <v:imagedata r:id="rId31" o:title=""/>
                </v:shape>
                <o:OLEObject Type="Embed" ProgID="" ShapeID="ole_rId30" DrawAspect="Content" ObjectID="_194621531" r:id="rId30"/>
              </w:objec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udre(   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roots(    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 le membre de droite n'est pas 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ations dans </w:t>
            </w:r>
            <w:r>
              <w:rPr/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626107950" r:id="rId32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lv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ve;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cisé, il est supposé nul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quation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udr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e résolution sous wxMaxim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c) Systèmes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èmes linéaires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solve([  ,  ,   ],[  ,  ,  ]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linsolve([  ,  ,   ],[  ,  ,  ]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èmes algébriqu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ve([  ,  ,   ],[  ,  ,  ]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algsys ([  ,  ,   ],[  ,  ,  ]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9855</wp:posOffset>
                      </wp:positionV>
                      <wp:extent cx="2066290" cy="2717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V] FONC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2.7pt;height:21.4pt;mso-wrap-distance-left:9.05pt;mso-wrap-distance-right:9.05pt;mso-wrap-distance-top:0pt;mso-wrap-distance-bottom:0pt;margin-top:8.6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V] FONC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a) Variables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ion d’une valeur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:3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:3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b) Définitions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fini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x) :=3*x^2 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f(x) :=3*x^2;                   o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efine(f(x), 3*x^2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.95pt;height:13.95pt" filled="f" o:ole="">
                  <v:imagedata r:id="rId35" o:title=""/>
                </v:shape>
                <o:OLEObject Type="Embed" ProgID="" ShapeID="ole_rId34" DrawAspect="Content" ObjectID="_1715010271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f(x):=3x²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g@f)(x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(f(x)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3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3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phe([f(x),g(x)],x=-5..5, y=0..10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wxplot2d([f(x),g(x)], [x,-5,5], [y,0,10]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(f(x),x,-infinity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limit(f(x),x, inf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c) Dériva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mbre dérivé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ff(sin(x^3),x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ff(sin(x^3),x,1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4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1pt;height:18pt" filled="f" o:ole="">
                  <v:imagedata r:id="rId37" o:title=""/>
                </v:shape>
                <o:OLEObject Type="Embed" ProgID="" ShapeID="ole_rId36" DrawAspect="Content" ObjectID="_2140221044" r:id="rId36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nction dérivé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 :=fonction_derivee(f)</w:t>
              <w:tab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t1xtt" w:ascii="t1xtt" w:hAnsi="t1xtt"/>
                <w:lang w:val="en-GB"/>
              </w:rPr>
              <w:t>define(h(x),diff(f(x),x)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d) Intégra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  <w:lang w:val="en-GB"/>
              </w:rPr>
            </w:pPr>
            <w:r>
              <w:rPr>
                <w:rFonts w:cs="t1xtt" w:ascii="t1xtt" w:hAnsi="t1xtt"/>
                <w:color w:val="0000FF"/>
                <w:lang w:val="en-GB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  <w:lang w:val="en-GB"/>
              </w:rPr>
            </w:pPr>
            <w:r>
              <w:rPr>
                <w:rFonts w:cs="t1xtt" w:ascii="t1xtt" w:hAnsi="t1xtt"/>
                <w:color w:val="0000FF"/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mitiv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(3*x^2-4*x+1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en-GB"/>
              </w:rPr>
            </w:pPr>
            <w:r>
              <w:rPr>
                <w:rFonts w:cs="t1xtt" w:ascii="t1xtt" w:hAnsi="t1xtt"/>
                <w:lang w:val="en-GB"/>
              </w:rPr>
              <w:t>integrate(3*x^2-4*x+1, x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1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6pt" filled="f" o:ole="">
                  <v:imagedata r:id="rId39" o:title=""/>
                </v:shape>
                <o:OLEObject Type="Embed" ProgID="" ShapeID="ole_rId38" DrawAspect="Content" ObjectID="_319639750" r:id="rId38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égral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(3*x^2-4*x+1,x,-1,1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1xtt" w:ascii="t1xtt" w:hAnsi="t1xtt"/>
                <w:lang w:val="en-GB"/>
              </w:rPr>
              <w:t>integrate(3*x^2-4*x+1,x,-1,1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e) Equation different.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  <w:lang w:val="en-GB"/>
              </w:rPr>
            </w:pPr>
            <w:r>
              <w:rPr>
                <w:rFonts w:cs="t1xtt" w:ascii="t1xtt" w:hAnsi="t1xtt"/>
                <w:color w:val="0000FF"/>
                <w:lang w:val="en-GB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  <w:lang w:val="en-GB"/>
              </w:rPr>
            </w:pPr>
            <w:r>
              <w:rPr>
                <w:rFonts w:cs="t1xtt" w:ascii="t1xtt" w:hAnsi="t1xtt"/>
                <w:color w:val="0000FF"/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ésolu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olve([y'=y,y(0)=1],y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</w:rPr>
            </w:pPr>
            <w:r>
              <w:rPr>
                <w:rFonts w:cs="t1xtt" w:ascii="t1xtt" w:hAnsi="t1xtt"/>
              </w:rPr>
              <w:t>ode2('diff(y,x)=y, y, x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Maxima, on précise les conditions initiales à part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5715</wp:posOffset>
                      </wp:positionV>
                      <wp:extent cx="1380490" cy="3441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] SUI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27.1pt;mso-wrap-distance-left:9.05pt;mso-wrap-distance-right:9.05pt;mso-wrap-distance-top:0pt;mso-wrap-distance-bottom:0pt;margin-top:0.4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] SUI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</w:tr>
      <w:tr>
        <w:trPr/>
        <w:tc>
          <w:tcPr>
            <w:tcW w:w="28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  <w:tc>
          <w:tcPr>
            <w:tcW w:w="22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a) Définition explicit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cit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(n):=(2*n+1)/(n+1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u(n):=(2*n+1)/(n+1);  ou</w:t>
            </w:r>
          </w:p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v[n]:=(2*n+1)/(n+1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lcul de term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u(10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u(10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mit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mite(u(n),n,+infinity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limit(u(n), n, inf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i/>
                <w:lang w:val="pt-BR"/>
              </w:rPr>
              <w:t>b) Def par récurrenc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  <w:lang w:val="pt-BR"/>
              </w:rPr>
            </w:pPr>
            <w:r>
              <w:rPr>
                <w:rFonts w:cs="t1xtt" w:ascii="t1xtt" w:hAnsi="t1xtt"/>
                <w:color w:val="0000FF"/>
                <w:lang w:val="pt-BR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  <w:lang w:val="pt-BR"/>
              </w:rPr>
            </w:pPr>
            <w:r>
              <w:rPr>
                <w:rFonts w:cs="t1xtt" w:ascii="t1xtt" w:hAnsi="t1xtt"/>
                <w:color w:val="0000FF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ef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v(n):={si n==0 alors 1;sinon v(n-1)+2*n+1;fsi}:;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u[n]:=if n=0 then 1 else u[n-1]+2*n+1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lcul de term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(10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u[10]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pression explicit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solve(v(n+1)=v(n)+2*n+3,v(n),v(0)=1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solve_rec(v[n]=v[n-1] +2*n+1,v[n],v[0]=1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 Maxima, module  "solve_rec"  à charger</w:t>
            </w:r>
          </w:p>
        </w:tc>
      </w:tr>
      <w:tr>
        <w:trPr>
          <w:trHeight w:val="25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ésenta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nu </w:t>
            </w:r>
            <w:r>
              <w:rPr>
                <w:sz w:val="20"/>
                <w:szCs w:val="20"/>
              </w:rPr>
              <w:t> "Graphic " , Sous –Menu  "Suites ", Commande  "Plotseq "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0"/>
      <w:type w:val="nextPage"/>
      <w:pgSz w:w="11906" w:h="16838"/>
      <w:pgMar w:left="567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1xt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Grenoble    Journées de l'Inspection   Programmes de mathématiques 2011     Premières S-ES-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48:00Z</dcterms:created>
  <dc:creator>Lycée du Mont-Blanc</dc:creator>
  <dc:description/>
  <cp:keywords/>
  <dc:language>en-US</dc:language>
  <cp:lastModifiedBy>Lycée du Mont-Blanc</cp:lastModifiedBy>
  <dcterms:modified xsi:type="dcterms:W3CDTF">2011-04-19T15:48:00Z</dcterms:modified>
  <cp:revision>2</cp:revision>
  <dc:subject/>
  <dc:title>JDI – Grenoble – 20010/2011 - Tableau de correspondances logiciels de calcul formel</dc:title>
</cp:coreProperties>
</file>