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0" w:after="240"/>
        <w:jc w:val="center"/>
        <w:rPr>
          <w:color w:val="FF0000"/>
        </w:rPr>
      </w:pPr>
      <w:r>
        <w:rPr>
          <w:color w:val="FF0000"/>
        </w:rPr>
        <w:t>Algorithmique et Suites programme de première 2011</w:t>
      </w:r>
    </w:p>
    <w:p>
      <w:pPr>
        <w:pStyle w:val="Normal"/>
        <w:rPr>
          <w:rFonts w:ascii="Times New Roman" w:hAnsi="Times New Roman" w:cs="Times New Roman"/>
          <w:color w:val="FF0000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color w:val="FF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1610</wp:posOffset>
                </wp:positionH>
                <wp:positionV relativeFrom="paragraph">
                  <wp:posOffset>122555</wp:posOffset>
                </wp:positionV>
                <wp:extent cx="670560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3pt;margin-top:9.65pt;width:527.95pt;height:38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ctifs : découvrir les  principaux algorithmes d’obtention de suites, illustrer graphiquement, comparer des croissances, atteindre des seuils, faire émerger la notion de limit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12465</wp:posOffset>
            </wp:positionH>
            <wp:positionV relativeFrom="paragraph">
              <wp:posOffset>20320</wp:posOffset>
            </wp:positionV>
            <wp:extent cx="781050" cy="723900"/>
            <wp:effectExtent l="0" t="0" r="0" b="0"/>
            <wp:wrapTight wrapText="bothSides">
              <wp:wrapPolygon edited="0">
                <wp:start x="12115" y="0"/>
                <wp:lineTo x="-522" y="6818"/>
                <wp:lineTo x="-522" y="7387"/>
                <wp:lineTo x="3157" y="9092"/>
                <wp:lineTo x="3157" y="13072"/>
                <wp:lineTo x="6319" y="20460"/>
                <wp:lineTo x="8426" y="20460"/>
                <wp:lineTo x="8952" y="20460"/>
                <wp:lineTo x="12115" y="18186"/>
                <wp:lineTo x="17910" y="17616"/>
                <wp:lineTo x="21069" y="14206"/>
                <wp:lineTo x="20017" y="9092"/>
                <wp:lineTo x="21069" y="7387"/>
                <wp:lineTo x="18962" y="3973"/>
                <wp:lineTo x="14222" y="0"/>
                <wp:lineTo x="12115" y="0"/>
              </wp:wrapPolygon>
            </wp:wrapTight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ctivité  :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Les coccinell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sait tous qu’il y a des années à coccinelles et d’autres sans 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Cette activité vise à observer l’évolution d’un phénomène modélisé par une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suite récurrente simpl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 du type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), avec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donné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Elle est inspirée de l’exercice 18 de la banque nationale 2004 d’exercices pour la série S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n peut croiser les constructions graphiques de suites récurrentes (fournir la courbe de f),  et les observations numériques obtenues à l’aide d'algorithmes ou de tableur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Les objectifs sont </w:t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’obtention des valeurs d’une suite récurrent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Une approche quantifiée de la notion de limite,  avec la notion de seuil.</w:t>
      </w:r>
    </w:p>
    <w:p>
      <w:pPr>
        <w:pStyle w:val="Paragraphedelist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se propose d´étudier l’évolution d’une population de coccinelles à l’aide d’un modèle utilisant la fonction numériqu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éfinie pa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étant un paramètre qui dépend de l’environnement (k </w:t>
      </w:r>
      <w:r>
        <w:rPr>
          <w:rFonts w:eastAsia="Times New Roman" w:cs="Cambria Math" w:ascii="Cambria Math" w:hAnsi="Cambria Math"/>
          <w:sz w:val="24"/>
          <w:szCs w:val="24"/>
        </w:rPr>
        <w:t>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).  Dans le modèle choisi, on admet que le nombre des coccinelles reste inférieur à un million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’effectif des coccinelles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xprimé en millions d’individ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est approché pour l’anné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r un nombre réel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vec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pris entre 0 et 1. Par exemple, si pour l’année zéro il y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0 000 coccinell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on prendra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152400" cy="2095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= 0,3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admet que l’évolution d’une année sur l’autre obéit à la relatio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étant la fonction définie ci-dessus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 but de l’exercice est d´étudier le comportement de la suit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955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ur différentes valeurs de la population initia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 du paramètre k.</w:t>
      </w:r>
    </w:p>
    <w:p>
      <w:pPr>
        <w:pStyle w:val="Paragraphedeliste"/>
        <w:spacing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suppose qu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,4 et k = 1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Représenter graphiquement les premiers termes de la suite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lles conjectures peut-on faire sur son comportement ?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Ecrire un algorith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i permet d'obtenir le 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iè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e de la suit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admet que la suite est décroissante et garde des valeurs positives. </w:t>
      </w:r>
    </w:p>
    <w:p>
      <w:pPr>
        <w:pStyle w:val="Paragraphedeliste"/>
        <w:spacing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 désigne un entier naturel non nul, que l’on peut choisir. </w:t>
      </w:r>
    </w:p>
    <w:p>
      <w:pPr>
        <w:pStyle w:val="Paragraphedeliste"/>
        <w:spacing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Ecrire un algorith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i donne en fonction de p, la plus petite valeur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152400" cy="20955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lle que  pour to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upérieur à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0955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pplic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: avec ce modèle, en combien d’années, ne resterait-il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lus qu’une seule coccinelle</w:t>
      </w:r>
      <w:r>
        <w:rPr>
          <w:rFonts w:eastAsia="Times New Roman" w:cs="Times New Roman" w:ascii="Times New Roman" w:hAnsi="Times New Roman"/>
          <w:sz w:val="24"/>
          <w:szCs w:val="24"/>
        </w:rPr>
        <w:t> ?</w:t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i w:val="false"/>
      <w:color w:val="365F91"/>
      <w:sz w:val="28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05:00Z</dcterms:created>
  <dc:creator>Bouqallaba. B</dc:creator>
  <dc:description/>
  <cp:keywords/>
  <dc:language>en-US</dc:language>
  <cp:lastModifiedBy>Bouqallaba. B</cp:lastModifiedBy>
  <dcterms:modified xsi:type="dcterms:W3CDTF">2011-05-13T13:30:00Z</dcterms:modified>
  <cp:revision>8</cp:revision>
  <dc:subject/>
  <dc:title/>
</cp:coreProperties>
</file>