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2.wmf" ContentType="image/x-wmf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>FICHE 6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1 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ire au hasard une carte dans un jeu de 32 cartes. On s’intéresse aux événements 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 : « Obtenir une couleur noire : trèfle ou pique » 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 : « Obtenir une carte à trèfle » 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 : « Obtenir un roi »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Quelles sont les issues qui réalisent l’événement </w:t>
      </w:r>
      <w:r>
        <w:rPr>
          <w:rFonts w:eastAsia="Times New Roman" w:cs="Times New Roman" w:ascii="Times New Roman" w:hAnsi="Times New Roman"/>
        </w:rPr>
        <w:t xml:space="preserve">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C ? l’événement B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C ?</w:t>
      </w:r>
    </w:p>
    <w:p>
      <w:pPr>
        <w:pStyle w:val="Paragraphedeliste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</w:rPr>
        <w:t xml:space="preserve">Que peut-on dire des événements A </w:t>
      </w:r>
      <w:r>
        <w:rPr>
          <w:rFonts w:eastAsia="Times New Roman" w:cs="Times New Roman" w:ascii="Times New Roman" w:hAnsi="Times New Roman"/>
        </w:rPr>
        <w:t>et B ?</w:t>
      </w:r>
    </w:p>
    <w:p>
      <w:pPr>
        <w:pStyle w:val="Paragraphedeliste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c) </w:t>
      </w:r>
      <w:r>
        <w:rPr>
          <w:rFonts w:cs="Times New Roman" w:ascii="Times New Roman" w:hAnsi="Times New Roman"/>
        </w:rPr>
        <w:t xml:space="preserve">Représenter à l’aide d’un schéma l’ensembl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de toutes les issues, les événements A, B et C et les issues : roi de trèfle (RT), roi de pique (RP)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éterminer la probabilité de chacun des événements :</w:t>
      </w:r>
    </w:p>
    <w:p>
      <w:pPr>
        <w:pStyle w:val="Paragraphedeliste"/>
        <w:spacing w:before="0" w:after="24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A</w:t>
        <w:tab/>
        <w:tab/>
        <w:t>• B</w:t>
        <w:tab/>
        <w:tab/>
        <w:t>• C</w:t>
        <w:tab/>
        <w:tab/>
        <w:t xml:space="preserve">•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C</w:t>
        <w:tab/>
        <w:tab/>
        <w:tab/>
        <w:t xml:space="preserve">• B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C</w:t>
        <w:tab/>
        <w:tab/>
        <w:tab/>
        <w:t xml:space="preserve">•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2 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’expérience aléatoire est celle de l’exercice 3 de la fiche 6.2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rire à l’aide d’ensembles les événements :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 : « Le numéro tiré en premier est 2 » ;</w:t>
      </w:r>
    </w:p>
    <w:p>
      <w:pPr>
        <w:pStyle w:val="Paragraphedeliste"/>
        <w:spacing w:lineRule="auto" w:line="36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 : « La somme des deux numéros tirés est 5 »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Déterminer l’événement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quer la probabilité de chacun des événements :</w:t>
        <w:tab/>
        <w:t>• A</w:t>
        <w:tab/>
        <w:tab/>
        <w:t>• B</w:t>
        <w:tab/>
        <w:tab/>
        <w:t xml:space="preserve">•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.</w:t>
      </w:r>
    </w:p>
    <w:p>
      <w:pPr>
        <w:pStyle w:val="Paragraphedeliste"/>
        <w:numPr>
          <w:ilvl w:val="0"/>
          <w:numId w:val="1"/>
        </w:numPr>
        <w:spacing w:before="0" w:after="24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éterminer de deux façons différentes la probabilité de l’événement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3 :</w:t>
      </w:r>
    </w:p>
    <w:p>
      <w:pPr>
        <w:sectPr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’échiquier ci-dessous est formé de rangées (lignes ou colonnes) repérées par un entier 1, 2, 3, 4, 5, 6,7, 8 ou une lettre a, b , c , d, e, f, g, h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 cet échiquier sont placés des pions blancs et des pions noirs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choisit au hasard une rangée de cet échiquier et on s’intéresse aux événements 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A : « La rangée compte au moins deux pions » 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 : « Il y a au moins un pion noir sur la rangée 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584960" cy="1592580"/>
            <wp:effectExtent l="0" t="0" r="0" b="0"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786" t="62223" r="11343" b="2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284" w:footer="0" w:bottom="284"/>
          <w:cols w:num="2" w:equalWidth="false" w:sep="false">
            <w:col w:w="6740" w:space="70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éterminer la probabilité de chacun des événements A et B, puis de l’événement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.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Obtenir de deux façons différentes la probabilité de l’événement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B.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Définir les événements contraire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et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des événements A et B. </w:t>
      </w:r>
    </w:p>
    <w:p>
      <w:pPr>
        <w:pStyle w:val="Paragraphedeliste"/>
        <w:spacing w:before="0" w:after="240"/>
        <w:contextualSpacing/>
        <w:rPr/>
      </w:pPr>
      <w:r>
        <w:rPr>
          <w:rFonts w:eastAsia="Times New Roman" w:cs="Times New Roman" w:ascii="Times New Roman" w:hAnsi="Times New Roman"/>
        </w:rPr>
        <w:t xml:space="preserve">Calcule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190500"/>
            <wp:effectExtent l="0" t="0" r="0" b="0"/>
            <wp:docPr id="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e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190500"/>
            <wp:effectExtent l="0" t="0" r="0" b="0"/>
            <wp:docPr id="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4 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Déplacement d’un pio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dispose d’une rangée de cinq cases nommées A, B, C, D, E. Un pion est placé sur la case A.</w:t>
      </w:r>
    </w:p>
    <w:p>
      <w:pPr>
        <w:pStyle w:val="Normal"/>
        <w:spacing w:before="0" w:after="0"/>
        <w:ind w:left="212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320800" cy="4057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549" t="51315" r="20496" b="4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jeton équilibré porte le chiffre 1 sur l’une de ses faces et le chiffre 0 sur l’autre. On lance ce jeton quatre fois de suite ; lorsqu’on obtient le chiffre 1, le pion avance d’une case vers la droite ; sinon, il reste en place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note S la somme des quatre chiffres obtenus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’expérience aléatoire est décrite par l’algorithme donné dans la fiche suivante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Compléter cet algorithme.</w:t>
      </w:r>
    </w:p>
    <w:p>
      <w:pPr>
        <w:pStyle w:val="Paragraphedeliste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Préciser le rôle de chacune des variables S,</w:t>
      </w:r>
      <w:r>
        <w:rPr>
          <w:rFonts w:eastAsia="Times New Roman" w:cs="Times New Roman" w:ascii="Times New Roman" w:hAnsi="Times New Roman"/>
          <w:i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 et 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Quel est le rôle de cet algorithme ?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éterminer la probabilité de chacun des événement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5005</wp:posOffset>
                </wp:positionH>
                <wp:positionV relativeFrom="paragraph">
                  <wp:posOffset>40005</wp:posOffset>
                </wp:positionV>
                <wp:extent cx="1996440" cy="48348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83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Initialisatio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prend la valeur 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Trai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o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47625" cy="190500"/>
                                  <wp:effectExtent l="0" t="0" r="0" b="0"/>
                                  <wp:docPr id="1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58" t="-189" r="-7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de 1 jusqu’à 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66675" cy="190500"/>
                                  <wp:effectExtent l="0" t="0" r="0" b="0"/>
                                  <wp:docPr id="2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41" t="-189" r="-54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rend la valeur 0 ou 1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 prend la valeur  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P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Sort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S=0 al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fficher « A 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S=1 al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" cy="19685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125" t="-185" r="-312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fficher « ...... 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S= ...... al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" cy="196850"/>
                                  <wp:effectExtent l="0" t="0" r="0" b="0"/>
                                  <wp:docPr id="22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125" t="-185" r="-312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fficher « ...... 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S= ...... al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" cy="196850"/>
                                  <wp:effectExtent l="0" t="0" r="0" b="0"/>
                                  <wp:docPr id="23" name="Imag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25" t="-185" r="-312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fficher « ..... 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S= ...... al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65" cy="19621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125" t="-185" r="-312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fficher « ..... 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380.7pt;mso-wrap-distance-left:9.05pt;mso-wrap-distance-right:9.05pt;mso-wrap-distance-top:0pt;mso-wrap-distance-bottom:0pt;margin-top:3.1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Initialisation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prend la valeur 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Traiteme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our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47625" cy="190500"/>
                            <wp:effectExtent l="0" t="0" r="0" b="0"/>
                            <wp:docPr id="2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58" t="-189" r="-75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de 1 jusqu’à 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66675" cy="190500"/>
                            <wp:effectExtent l="0" t="0" r="0" b="0"/>
                            <wp:docPr id="2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41" t="-189" r="-54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prend la valeur 0 ou 1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 prend la valeur  …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Pou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Sorti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S=0 alor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fficher « A »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S=1 alor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35" cy="19685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25" t="-185" r="-312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fficher « ...... 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S= ...... alor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35" cy="196850"/>
                            <wp:effectExtent l="0" t="0" r="0" b="0"/>
                            <wp:docPr id="28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25" t="-185" r="-312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fficher « ...... 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S= ...... alor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35" cy="196850"/>
                            <wp:effectExtent l="0" t="0" r="0" b="0"/>
                            <wp:docPr id="29" name="Imag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25" t="-185" r="-312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fficher « ..... 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S= ...... alor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65" cy="19621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25" t="-185" r="-3125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fficher « ..... 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X : « Le pion reste sur la case A » ;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Y : « Le pion va au-delà de la case B » ;</w:t>
      </w:r>
    </w:p>
    <w:p>
      <w:pPr>
        <w:pStyle w:val="Paragraphedeliste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Z : « Le pion atteint la case E »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41910</wp:posOffset>
                </wp:positionV>
                <wp:extent cx="635" cy="666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2820</wp:posOffset>
                </wp:positionH>
                <wp:positionV relativeFrom="paragraph">
                  <wp:posOffset>48895</wp:posOffset>
                </wp:positionV>
                <wp:extent cx="635" cy="344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Programmer l’algorithme du déplacement d’un pion sur votre 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rice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6450</wp:posOffset>
                </wp:positionH>
                <wp:positionV relativeFrom="paragraph">
                  <wp:posOffset>167640</wp:posOffset>
                </wp:positionV>
                <wp:extent cx="635" cy="444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185</wp:posOffset>
                </wp:positionH>
                <wp:positionV relativeFrom="paragraph">
                  <wp:posOffset>103505</wp:posOffset>
                </wp:positionV>
                <wp:extent cx="635" cy="1841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6450</wp:posOffset>
                </wp:positionH>
                <wp:positionV relativeFrom="paragraph">
                  <wp:posOffset>42545</wp:posOffset>
                </wp:positionV>
                <wp:extent cx="635" cy="444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6450</wp:posOffset>
                </wp:positionH>
                <wp:positionV relativeFrom="paragraph">
                  <wp:posOffset>104140</wp:posOffset>
                </wp:positionV>
                <wp:extent cx="635" cy="444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6450</wp:posOffset>
                </wp:positionH>
                <wp:positionV relativeFrom="paragraph">
                  <wp:posOffset>140335</wp:posOffset>
                </wp:positionV>
                <wp:extent cx="635" cy="444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6450</wp:posOffset>
                </wp:positionH>
                <wp:positionV relativeFrom="paragraph">
                  <wp:posOffset>18415</wp:posOffset>
                </wp:positionV>
                <wp:extent cx="635" cy="444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ercice 5 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Marche aléatoire</w:t>
      </w:r>
    </w:p>
    <w:p>
      <w:pPr>
        <w:sectPr>
          <w:type w:val="continuous"/>
          <w:pgSz w:w="11906" w:h="16838"/>
          <w:pgMar w:left="720" w:right="720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e puce se déplace sur un axe gradué ; à chaque saut, elle se déplace d’une unité de manière aléatoire, vers la droite ou vers la gauche. Elle part de l’origine et effectue une « marche » de 20 sauts. On veut construire un algorithme qui donne la position de la puce après ces 20 sauts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ur cela, on considère que la puce part de l’origine 0 de l’axe gradué : son abscisse est alors 0. Chaque saut étant effectué de façon aléatoire, on teste la valeur du nombre aléatoire « random » par rapport à 0,5 : selon le résultat, l’absciss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de la puce est, soit augmentée de 1 (elle saute vers la droite), soit diminuée de 1 (elle saute vers la gauche). Ces sauts sont répétés 20 fois à l’aide d’une boucle POUR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Complétez l’algorithme de la marche aléatoire de la puce puis programmez-le sur votre calculatric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</wp:posOffset>
                </wp:positionH>
                <wp:positionV relativeFrom="paragraph">
                  <wp:posOffset>111760</wp:posOffset>
                </wp:positionV>
                <wp:extent cx="2313940" cy="29616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96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4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0" t="-189" r="-18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entier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Initialisatio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95250" cy="190500"/>
                                  <wp:effectExtent l="0" t="0" r="0" b="0"/>
                                  <wp:docPr id="4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79" t="-189" r="-3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rend la valeur 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Trait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o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57150" cy="190500"/>
                                  <wp:effectExtent l="0" t="0" r="0" b="0"/>
                                  <wp:docPr id="4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33" t="-189" r="-6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variant de 1 à 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 random &lt; 0,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lo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95250" cy="190500"/>
                                  <wp:effectExtent l="0" t="0" r="0" b="0"/>
                                  <wp:docPr id="4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79" t="-189" r="-3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rend la val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333375" cy="190500"/>
                                  <wp:effectExtent l="0" t="0" r="0" b="0"/>
                                  <wp:docPr id="4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8" t="-189" r="-10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position w:val="-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ino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95250" cy="190500"/>
                                  <wp:effectExtent l="0" t="0" r="0" b="0"/>
                                  <wp:docPr id="4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79" t="-189" r="-3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prend la valeur 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S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nP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Sort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ffiche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95250" cy="190500"/>
                                  <wp:effectExtent l="0" t="0" r="0" b="0"/>
                                  <wp:docPr id="4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79" t="-189" r="-3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position w:val="-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233.2pt;mso-wrap-distance-left:9.05pt;mso-wrap-distance-right:9.05pt;mso-wrap-distance-top:0pt;mso-wrap-distance-bottom:0pt;margin-top:8.8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Variable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200025" cy="190500"/>
                            <wp:effectExtent l="0" t="0" r="0" b="0"/>
                            <wp:docPr id="4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0" t="-189" r="-18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entiers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Initialisation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95250" cy="190500"/>
                            <wp:effectExtent l="0" t="0" r="0" b="0"/>
                            <wp:docPr id="4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79" t="-189" r="-3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prend la valeur 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Traiteme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our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57150" cy="190500"/>
                            <wp:effectExtent l="0" t="0" r="0" b="0"/>
                            <wp:docPr id="5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33" t="-189" r="-63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variant de 1 à ...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 random &lt; 0,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lors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95250" cy="190500"/>
                            <wp:effectExtent l="0" t="0" r="0" b="0"/>
                            <wp:docPr id="5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79" t="-189" r="-3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prend la valeur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333375" cy="190500"/>
                            <wp:effectExtent l="0" t="0" r="0" b="0"/>
                            <wp:docPr id="5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8" t="-189" r="-10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position w:val="-9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inon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95250" cy="190500"/>
                            <wp:effectExtent l="0" t="0" r="0" b="0"/>
                            <wp:docPr id="5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79" t="-189" r="-3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prend la valeur .......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Si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inPou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>Sorti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fficher </w:t>
                      </w:r>
                      <w:r>
                        <w:fldChar w:fldCharType="begin"/>
                      </w:r>
                      <w:r>
                        <w:rPr>
                          <w:position w:val="-9"/>
                        </w:rPr>
                        <w:instrText xml:space="preserve"> QUOTE _x0001_ </w:instrText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fldChar w:fldCharType="separate"/>
                      </w:r>
                      <w:r>
                        <w:rPr>
                          <w:position w:val="-9"/>
                        </w:rPr>
                      </w:r>
                      <w:r>
                        <w:rPr>
                          <w:position w:val="-9"/>
                        </w:rPr>
                        <w:drawing>
                          <wp:inline distT="0" distB="0" distL="0" distR="0">
                            <wp:extent cx="95250" cy="190500"/>
                            <wp:effectExtent l="0" t="0" r="0" b="0"/>
                            <wp:docPr id="5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79" t="-189" r="-3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9"/>
                        </w:rPr>
                        <w:fldChar w:fldCharType="end"/>
                      </w:r>
                      <w:r>
                        <w:rPr>
                          <w:position w:val="-9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9460</wp:posOffset>
                </wp:positionH>
                <wp:positionV relativeFrom="paragraph">
                  <wp:posOffset>157480</wp:posOffset>
                </wp:positionV>
                <wp:extent cx="635" cy="736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710</wp:posOffset>
                </wp:positionH>
                <wp:positionV relativeFrom="paragraph">
                  <wp:posOffset>43180</wp:posOffset>
                </wp:positionV>
                <wp:extent cx="635" cy="10033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284" w:footer="0" w:bottom="28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720" w:right="720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4.png"/><Relationship Id="rId34" Type="http://schemas.openxmlformats.org/officeDocument/2006/relationships/image" Target="media/image16.png"/><Relationship Id="rId35" Type="http://schemas.openxmlformats.org/officeDocument/2006/relationships/image" Target="media/image14.png"/><Relationship Id="rId36" Type="http://schemas.openxmlformats.org/officeDocument/2006/relationships/image" Target="media/image17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4.png"/><Relationship Id="rId41" Type="http://schemas.openxmlformats.org/officeDocument/2006/relationships/image" Target="media/image16.png"/><Relationship Id="rId42" Type="http://schemas.openxmlformats.org/officeDocument/2006/relationships/image" Target="media/image14.png"/><Relationship Id="rId43" Type="http://schemas.openxmlformats.org/officeDocument/2006/relationships/image" Target="media/image17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4:07:00Z</dcterms:created>
  <dc:creator>LISA</dc:creator>
  <dc:description/>
  <dc:language>en-US</dc:language>
  <cp:lastModifiedBy>Georges DUBOULOZ</cp:lastModifiedBy>
  <cp:lastPrinted>2010-03-29T11:00:00Z</cp:lastPrinted>
  <dcterms:modified xsi:type="dcterms:W3CDTF">2010-09-25T14:07:00Z</dcterms:modified>
  <cp:revision>2</cp:revision>
  <dc:subject/>
  <dc:title/>
</cp:coreProperties>
</file>