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imulateur d'expériences aléatoir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>Objectif</w:t>
      </w:r>
      <w:r>
        <w:rPr>
          <w:rFonts w:cs="Arial" w:ascii="Arial" w:hAnsi="Arial"/>
        </w:rPr>
        <w:t xml:space="preserve"> 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muler devant la classe, et de façon très réaliste plusieurs types d'expériences aléatoires tournant autour de lancers de pièces , de dés ou de rou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couvrir, par l'expérimentation, la notion de probabilité comme limite d'une fréquenc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jecturer la probabilité d'évèneme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>Moyens requis</w:t>
      </w:r>
      <w:r>
        <w:rPr>
          <w:rFonts w:cs="Arial" w:ascii="Arial" w:hAnsi="Arial"/>
        </w:rPr>
        <w:t xml:space="preserve"> : Vidéo projecteur ou ordinateur + tél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 xml:space="preserve">Fichier </w:t>
      </w:r>
      <w:r>
        <w:rPr>
          <w:rFonts w:cs="Arial" w:ascii="Arial" w:hAnsi="Arial"/>
        </w:rPr>
        <w:t>: Télécharger le fichier Exc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>Durée</w:t>
      </w:r>
      <w:r>
        <w:rPr>
          <w:rFonts w:cs="Arial" w:ascii="Arial" w:hAnsi="Arial"/>
        </w:rPr>
        <w:t xml:space="preserve"> : 5 à 10 minutes par simula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Scénarios possibles</w:t>
      </w:r>
      <w:r>
        <w:rPr>
          <w:rFonts w:cs="Arial" w:ascii="Arial" w:hAnsi="Arial"/>
        </w:rPr>
        <w:t xml:space="preserve">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aque simulation fonctionne sur le même princip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professeur fixe les paramètres de l'expérience, effectue quelques lancers, demande à la classe de prévoir comment vont évoluer les résultats de l'expérience, puis effectue un grand nombre de lance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aque simulation donne lieu à un débat, plus ou moins riche et rapide suivant la complexité de la simul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ncer d’une piè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stions préalables possibles 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ment va évoluer la répartition des issues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stions au bout de 10 lancer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répartition est-elle normale ?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pièce est-elle truquée ?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stion au bout de 1000 lancers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 se passera-t-il si on relance 1000 fois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136390" cy="29235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725" w:leader="none"/>
          <w:tab w:val="left" w:pos="7865" w:leader="none"/>
          <w:tab w:val="left" w:pos="8881" w:leader="none"/>
          <w:tab w:val="left" w:pos="10021" w:leader="none"/>
          <w:tab w:val="left" w:pos="10949" w:leader="none"/>
          <w:tab w:val="left" w:pos="11877" w:leader="none"/>
          <w:tab w:val="left" w:pos="12805" w:leader="none"/>
          <w:tab w:val="left" w:pos="13733" w:leader="none"/>
          <w:tab w:val="left" w:pos="14661" w:leader="none"/>
          <w:tab w:val="left" w:pos="15589" w:leader="none"/>
          <w:tab w:val="left" w:pos="16517" w:leader="none"/>
          <w:tab w:val="left" w:pos="17445" w:leader="none"/>
          <w:tab w:val="left" w:pos="18373" w:leader="none"/>
          <w:tab w:val="left" w:pos="19301" w:leader="none"/>
          <w:tab w:val="left" w:pos="20229" w:leader="none"/>
          <w:tab w:val="left" w:pos="21157" w:leader="none"/>
        </w:tabs>
        <w:ind w:left="7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ncer de deux pièc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stions préalables possibles 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les sont les issues ?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le est la probabilité des issues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stions au bout de 10 lancer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répartition est-elle normale ?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pièce est-elle truquée ?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stion au bout de 1000 lancers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ment expliquer l’observation ?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 se passera-t-il si on relance 1000 fois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5" w:leader="none"/>
          <w:tab w:val="left" w:pos="7865" w:leader="none"/>
          <w:tab w:val="left" w:pos="8881" w:leader="none"/>
          <w:tab w:val="left" w:pos="10021" w:leader="none"/>
          <w:tab w:val="left" w:pos="10949" w:leader="none"/>
          <w:tab w:val="left" w:pos="11877" w:leader="none"/>
          <w:tab w:val="left" w:pos="12805" w:leader="none"/>
          <w:tab w:val="left" w:pos="13733" w:leader="none"/>
          <w:tab w:val="left" w:pos="14661" w:leader="none"/>
          <w:tab w:val="left" w:pos="15589" w:leader="none"/>
          <w:tab w:val="left" w:pos="16517" w:leader="none"/>
          <w:tab w:val="left" w:pos="17445" w:leader="none"/>
          <w:tab w:val="left" w:pos="18373" w:leader="none"/>
          <w:tab w:val="left" w:pos="19301" w:leader="none"/>
          <w:tab w:val="left" w:pos="20229" w:leader="none"/>
          <w:tab w:val="left" w:pos="21157" w:leader="none"/>
        </w:tabs>
        <w:ind w:left="7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725" w:leader="none"/>
          <w:tab w:val="left" w:pos="7865" w:leader="none"/>
          <w:tab w:val="left" w:pos="8881" w:leader="none"/>
          <w:tab w:val="left" w:pos="10021" w:leader="none"/>
          <w:tab w:val="left" w:pos="10949" w:leader="none"/>
          <w:tab w:val="left" w:pos="11877" w:leader="none"/>
          <w:tab w:val="left" w:pos="12805" w:leader="none"/>
          <w:tab w:val="left" w:pos="13733" w:leader="none"/>
          <w:tab w:val="left" w:pos="14661" w:leader="none"/>
          <w:tab w:val="left" w:pos="15589" w:leader="none"/>
          <w:tab w:val="left" w:pos="16517" w:leader="none"/>
          <w:tab w:val="left" w:pos="17445" w:leader="none"/>
          <w:tab w:val="left" w:pos="18373" w:leader="none"/>
          <w:tab w:val="left" w:pos="19301" w:leader="none"/>
          <w:tab w:val="left" w:pos="20229" w:leader="none"/>
          <w:tab w:val="left" w:pos="21157" w:leader="none"/>
        </w:tabs>
        <w:ind w:left="7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78300" cy="28416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ncer d’un dé, faces 1,2,3,4,5,6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stions préalables possibles 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les sont les issues ?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le est la probabilité des issues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stions au bout de 10,20 lancer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répartition est-elle normale ?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dé est-il truqué ?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stion au bout de 1000 lancers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ment expliquer l’observation ?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 se passera-t-il si on relance 1000 fois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14095</wp:posOffset>
            </wp:positionH>
            <wp:positionV relativeFrom="paragraph">
              <wp:posOffset>109220</wp:posOffset>
            </wp:positionV>
            <wp:extent cx="3997960" cy="2466975"/>
            <wp:effectExtent l="0" t="0" r="0" b="0"/>
            <wp:wrapTight wrapText="bothSides">
              <wp:wrapPolygon edited="0">
                <wp:start x="-13" y="6116"/>
                <wp:lineTo x="-13" y="4029"/>
                <wp:lineTo x="-3024" y="4029"/>
                <wp:lineTo x="-3024" y="6116"/>
                <wp:lineTo x="-13" y="6116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11080" r="30799" b="31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ncer d’un dé, faces modifié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stions préalables possibles 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les sont les issues ?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le est la probabilité des issues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stions au bout de 10,20 lancer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répartition est-elle normale ?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dé est-il truqué ?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stion au bout de 1000 lancers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ment expliquer l’observation ?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 se passera-t-il si on relance 1000 fois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4065270" cy="29781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ncer de deux dés, somme des fac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stions préalables possibles 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les sont les issues ?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le est l’issue la plus probable, la moins probable ?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stions au bout de 10,20 lancer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répartition est-elle normale ?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stion au bout de 1000 lancers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ment expliquer l’observation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7850</wp:posOffset>
            </wp:positionH>
            <wp:positionV relativeFrom="paragraph">
              <wp:posOffset>12065</wp:posOffset>
            </wp:positionV>
            <wp:extent cx="3509010" cy="23069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9852" r="39114" b="36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ncer de deux dés, Le dé le plus for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stions préalables possibles 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les sont les issues ?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le est l’issue la plus probable, la moins probable ?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stions au bout de 10,20 lancer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répartition est-elle normale ?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stion au bout de 1000 lancers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ment expliquer l’observation ?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20395</wp:posOffset>
            </wp:positionH>
            <wp:positionV relativeFrom="paragraph">
              <wp:posOffset>74295</wp:posOffset>
            </wp:positionV>
            <wp:extent cx="3338830" cy="23285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9603" r="40770" b="36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marque : Cette expérience permet d’introduire la notion d’arb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aire tourner une rou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stions préalables possibles 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les sont les issues ?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le est l’issue la plus probable, la moins probable ?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stions au bout de 10,20 lancer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répartition est-elle normale ?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stion au bout de 1000 lancers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ment expliquer l’observation ?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longement possible 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venter une roue à 3 couleurs, avec des probabilités fixées au départ (1/3,1/4 et le res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65120" cy="2297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06" t="9836" r="49073" b="37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6:55:00Z</dcterms:created>
  <dc:creator>jn</dc:creator>
  <dc:description/>
  <cp:keywords/>
  <dc:language>en-US</dc:language>
  <cp:lastModifiedBy>JeanNeron</cp:lastModifiedBy>
  <dcterms:modified xsi:type="dcterms:W3CDTF">2009-09-17T13:32:00Z</dcterms:modified>
  <cp:revision>4</cp:revision>
  <dc:subject/>
  <dc:title>Modèle mathématique.
Ne pas hésiter à consulter le fichier d'aide.
                              Réalisation Marc Guillemot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