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Résistance à la compression des éprouvette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Norme : NF EN 12390-3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  <w:t>Février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rticle 6.2 Mise en charge.</w:t>
      </w:r>
    </w:p>
    <w:p>
      <w:pPr>
        <w:pStyle w:val="TextBody"/>
        <w:rPr/>
      </w:pPr>
      <w:r>
        <w:rPr/>
        <w:t>Sélectionner une vitesse constante de chargement dans une plage 0.2 Mpa/s à 1.0 Mpa/s.</w:t>
      </w:r>
    </w:p>
    <w:p>
      <w:pPr>
        <w:pStyle w:val="Normal"/>
        <w:rPr>
          <w:sz w:val="32"/>
        </w:rPr>
      </w:pPr>
      <w:r>
        <w:rPr>
          <w:sz w:val="32"/>
        </w:rPr>
        <w:t>Appliquer la charge sans choc et l’accroître de façon continue à la vitesse constante sélectionnée +/- 10% jusqu’à la rupture de l’éprouvet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rticle 7 Expression des résultats.</w:t>
      </w:r>
    </w:p>
    <w:p>
      <w:pPr>
        <w:pStyle w:val="Normal"/>
        <w:rPr>
          <w:sz w:val="32"/>
        </w:rPr>
      </w:pPr>
      <w:r>
        <w:rPr>
          <w:sz w:val="32"/>
        </w:rPr>
        <w:t>La résistance à la compression est donnée par l’équation suivante 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176530</wp:posOffset>
                </wp:positionV>
                <wp:extent cx="1701165" cy="10134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013400"/>
                          <a:chOff x="0" y="0"/>
                          <a:chExt cx="1701000" cy="101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0100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=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320" y="43452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13.9pt;width:133.95pt;height:79.8pt" coordorigin="4170,278" coordsize="2679,15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278;width:2678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=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A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54,962" to="5994,9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835</wp:posOffset>
                </wp:positionH>
                <wp:positionV relativeFrom="paragraph">
                  <wp:posOffset>203200</wp:posOffset>
                </wp:positionV>
                <wp:extent cx="5646420" cy="2466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ù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c  est la résistance en compression, exprimée en Mp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F</w:t>
                            </w:r>
                            <w:r>
                              <w:rPr>
                                <w:b/>
                                <w:sz w:val="32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 xml:space="preserve">    est la charge maxim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c   est l’aire de la section de l’éprouvet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a résistance à la compression doit être exprimée à 0.5 Mpa pré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194.25pt;mso-wrap-distance-left:9.05pt;mso-wrap-distance-right:9.05pt;mso-wrap-distance-top:0pt;mso-wrap-distance-bottom:0pt;margin-top:16pt;mso-position-vertical-relative:text;margin-left: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ù 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c  est la résistance en compression, exprimée en Mp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F</w:t>
                      </w:r>
                      <w:r>
                        <w:rPr>
                          <w:b/>
                          <w:sz w:val="32"/>
                          <w:vertAlign w:val="subscript"/>
                        </w:rPr>
                        <w:t>c</w:t>
                      </w:r>
                      <w:r>
                        <w:rPr>
                          <w:sz w:val="32"/>
                        </w:rPr>
                        <w:t xml:space="preserve">    est la charge maximale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c   est l’aire de la section de l’éprouvette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a résistance à la compression doit être exprimée à 0.5 Mpa pré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boratoire génie civil                     Lycée ROGER DESCHAUX                       SASSEN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14:00Z</dcterms:created>
  <dc:creator>BOUILLOUD</dc:creator>
  <dc:description/>
  <dc:language>en-US</dc:language>
  <cp:lastModifiedBy>GUY</cp:lastModifiedBy>
  <cp:lastPrinted>2004-03-05T15:35:00Z</cp:lastPrinted>
  <dcterms:modified xsi:type="dcterms:W3CDTF">2006-09-03T12:08:00Z</dcterms:modified>
  <cp:revision>5</cp:revision>
  <dc:subject/>
  <dc:title>LABORATOIRE B.T.S.</dc:title>
</cp:coreProperties>
</file>