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COUSTIQU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i/>
          <w:sz w:val="24"/>
        </w:rPr>
        <w:t>MESURE D'UN ISOLEMENT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sz w:val="24"/>
        </w:rPr>
        <w:t>POSITIONNEMENT DE LA SOURCE ET DU MICRO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24"/>
        </w:rPr>
      </w:pPr>
      <w:r>
        <w:rPr/>
        <w:object w:dxaOrig="7220" w:dyaOrig="2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pt;height:143.75pt" filled="f" o:ole="">
            <v:imagedata r:id="rId3" o:title=""/>
          </v:shape>
          <o:OLEObject Type="Embed" ProgID="" ShapeID="ole_rId2" DrawAspect="Content" ObjectID="_1229898304" r:id="rId2"/>
        </w:objec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La source doit être à au moins 1.50 m de tous les murs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Toutes les ouvertures doivent être fermées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Le recepteur(micro) doit être en champ diffus(champ de pression uniformément réparti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ODE OPERATOIR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Connectez les éléments comme indiqué ci-dessous :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/>
        <w:object w:dxaOrig="6058" w:dyaOrig="2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9pt;height:103.5pt" filled="f" o:ole="">
            <v:imagedata r:id="rId5" o:title=""/>
          </v:shape>
          <o:OLEObject Type="Embed" ProgID="" ShapeID="ole_rId4" DrawAspect="Content" ObjectID="_878578965" r:id="rId4"/>
        </w:objec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/>
        <w:object w:dxaOrig="15388" w:dyaOrig="48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3.4pt;height:121.5pt" filled="f" o:ole="">
            <v:imagedata r:id="rId7" o:title=""/>
          </v:shape>
          <o:OLEObject Type="Embed" ProgID="" ShapeID="ole_rId6" DrawAspect="Content" ObjectID="_1673085062" r:id="rId6"/>
        </w:objec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COUSTIQU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i/>
          <w:sz w:val="24"/>
        </w:rPr>
        <w:t>MESURE D'UN ISOLEMENT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sz w:val="24"/>
        </w:rPr>
        <w:t>MODE OPERATOIRE (Suite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1) (/DbLycée/ ¶ /) /dBIsol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2) (/Batiment)/AccèsFichierSpectre/CréationNouvFichier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 xml:space="preserve">Nommez " ISOLE " ce fichier qui contiendra les mesures 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3) /Echap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MESURE DU SIGNAL D'EMISSION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E1) /Mesure/ ¶ /Emission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Nom : Emis1, durée : 5 s, puis F10 deux fois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E2) Lançement de l'acquisition par ¶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/Echap/ Sauvegarde : OUI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MESURE DU SIGNAL DE RECEPTION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R1) /Mesure/ ¶ /Reception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Nom : Recep1: 5 s, puis F10 deux fois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E2) Lançement de l'acquisition par ¶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/Echap/ Sauvegarde : OUI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MESURE DU TEMPS DE REVERBERATION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TR1)Mesure du temps de Réverbératio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Nom du fichier signal : TR1 (et puis TR2 lorsque vous ferez votre seconde mesure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Durée du signal : 3 s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..........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Résolution Temporelle : 40 ms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Déclenchement Impulsif : NON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5) Validez la fenêtre par F10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A ce moment le logiciel est prêt à faire l'acquisition du signal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 xml:space="preserve">6) Mettre en marche la source (Bruit rose, atténuation 0 dB) 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b/>
          <w:sz w:val="24"/>
        </w:rPr>
        <w:t>ATTENTION AUX OREILLES, ELOIGNEZ -VOUS DE LA SOURC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Enfoncez la touche / ¶ / sur le clavier de l'ordinateur afin de déclencher la mesure, puis coupez l'émission à l'aide de l'interrupteur(Numéro 10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7) Une fenêtre apparait avec les Temps de Réverbération par octav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Validez cette fenêtre par F10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COUSTIQU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i/>
          <w:sz w:val="24"/>
        </w:rPr>
        <w:t>MESURE D'UN ISOLEMENT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sz w:val="24"/>
        </w:rPr>
        <w:t>MODE OPERATOIRE (Suite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MOYENNE DES SPECTRES D'EMISSION, DE RECEPTION ET DES TR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Fichiers/CalculSpectre-TRmoye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/F9/Choix dans la liste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/F10/Choix grace à ¶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NOM : EMIMOY(pour l'émission), RECEPMOY(pour la réception), TRMOY(pour le temps de réverbération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MESURE DE L'ISOLEMENT NORMALIS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IN1) /IsolementNormalisé/ puis 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F9/Choix de l'Emissio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F9/Choix de la Réceptio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F9/Choix du temps de réverbératio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IN2) /Tableau/ ¶ /Ecran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Lire la valeur de Dn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IN2) /Graphe/ ¶ /Ecran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7:19:00Z</dcterms:created>
  <dc:creator>OUIN José</dc:creator>
  <dc:description/>
  <dc:language>en-US</dc:language>
  <cp:lastModifiedBy>OUIN José</cp:lastModifiedBy>
  <dcterms:modified xsi:type="dcterms:W3CDTF">1998-07-21T17:19:00Z</dcterms:modified>
  <cp:revision>2</cp:revision>
  <dc:subject/>
  <dc:title>ACOUSTIQUE</dc:title>
</cp:coreProperties>
</file>